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right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3</w:t>
      </w:r>
    </w:p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риказу Главного управления</w:t>
      </w:r>
    </w:p>
    <w:p>
      <w:pPr>
        <w:pStyle w:val="Style1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____________ №_____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зор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в обобщения и анализа правоприменительной практики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ензионного контроля при осуществлении деятельности по тушению пожаров в населенных пунктах, на производственных объектах и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ах инфраструктуры, осуществляемого на территории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ченской Республике за 3 квартал 2018 год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098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орган исполнительной власти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ЧС России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го органа исполнительной власти, осуществляющий государственный контроль (надзор)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е управление МЧС России по Чеченской Республике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государственного контроля (надзора)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контроль при осуществлении деятельности по тушению пожаров в населенных пунктах, на производственных объектах и объектах инфраструктуры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Российской Федерации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ченская Республика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емый период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ал 2018 г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right="19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ченской Республике лицензионный контроль при осуществлении деятельности по тушению пожаров в населенных пунктах, на производственных объектах и объектах инфраструктуры осуществляется управлением организации пожаротушения и проведения аварийно-спасательных работ Главного управления МЧС России по Чеченской Республике (далее – УОПТ и ПАСР)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рименительная практика органа контроля (надзора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right="19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Чеченской Республики зарегистрировано 4 организации, имеющие лицензию на осуществлении деятельности по тушению пожаров в населенных пунктах, на производственных объектах и объектах инфраструктуры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2018 году проверки не планировались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6635"/>
        <w:gridCol w:w="1482"/>
      </w:tblGrid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 возникновения типовых нарушений лицензионных требований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ясность или неоднозначность трактовки лицензионного треб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информации в публичном доступе о наличии и содержании лицензионного треб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ыточность, дублирование, устаревание лицензионного требова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издержек по соблюдению лицензионного требования по сравнению с уровнем возможностей ответствен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связи несоблюдения лицензионного требования с риском причинения ущерба охраняемым законом ценностя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ричины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уровень правового просвещения субъектов провер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нательное упущение финансирования в целях экономии средст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мероприятий по контролю могут быть выявлены следующие основные наруш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bookmarkStart w:id="0" w:name="sub_1031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сутствие у лицензиата зданий, помещений и сооружений (пожарное депо) необходимых для осуществления лицензируемого вида деятельности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сутствие у лицензиата необходимых для осуществления лицензируемого вида деятельности пожарной техники (первичных и мобильных средств пожаротушения), огнетушащих веществ, средств связи, оборудования, спецодежды, инструмента и технической документации.</w:t>
      </w:r>
      <w:bookmarkEnd w:id="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личие медицинских противопоказаний для исполнения должностных обязанностей у участвующих в действиях по тушению пожаров работ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ие соответствующего образования (подготовки) у работников организации, выполняющих лицензируемый вид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ие повышения квалификации у работников организации, выполняющих лицензируемый вид деятельности ( не реже 1 раза в 5 л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избежание вышеуказанных нарушений руководителям организаций необходимо своевременно организовать обучение своих сотрудников (работников) в соответствующих образовательных организациях, а также обеспечить прохождение сотрудниками медицинского обследования (осмотра) в установленные сро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того, необходимо обновлять, либо проводить своевременное и качественное техническое обслуживание (испытание) необходимого для осуществления лицензируемого вида деятельности уже имеющейся </w:t>
      </w:r>
      <w:r>
        <w:rPr>
          <w:rFonts w:cs="Times New Roman" w:ascii="Times New Roman" w:hAnsi="Times New Roman"/>
          <w:sz w:val="28"/>
          <w:szCs w:val="28"/>
        </w:rPr>
        <w:t>пожарной техники (первичных и мобильных средств пожаротушения), огнетушащих веществ, средств связи, оборудования, спецодежды, инструмента. Целесообразно проводить внезапные проверки готовности дежурных смен к реагированию на пожары (участие в пожарно-тактических учениях, проведение занятий с полным развертыванием пожарной техники, участие в решении пожарно-тактических задач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чальника управления организации пожаротуш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 проведения аварийно-спасательных рабо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Главного управления  МЧС России по Чеченской Республике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дполковник внутренней службы </w:t>
        <w:tab/>
        <w:tab/>
        <w:t xml:space="preserve">                                                    С.М. Сайда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77" w:right="567" w:gutter="0" w:header="28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25:00Z</dcterms:created>
  <dc:creator>Деев</dc:creator>
  <dc:description/>
  <cp:keywords/>
  <dc:language>en-US</dc:language>
  <cp:lastModifiedBy>777</cp:lastModifiedBy>
  <cp:lastPrinted>2017-03-30T15:16:00Z</cp:lastPrinted>
  <dcterms:modified xsi:type="dcterms:W3CDTF">2018-11-07T07:50:00Z</dcterms:modified>
  <cp:revision>53</cp:revision>
  <dc:subject/>
  <dc:title/>
</cp:coreProperties>
</file>