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№1</w:t>
      </w:r>
    </w:p>
    <w:p>
      <w:pPr>
        <w:pStyle w:val="Normal"/>
        <w:ind w:left="6096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иказу Главного управления</w:t>
      </w:r>
    </w:p>
    <w:p>
      <w:pPr>
        <w:pStyle w:val="Normal"/>
        <w:ind w:left="6096" w:hanging="0"/>
        <w:jc w:val="right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от _____________ №______</w:t>
      </w:r>
    </w:p>
    <w:p>
      <w:pPr>
        <w:pStyle w:val="Normal"/>
        <w:ind w:left="567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бзор результатов обобщения и анализа правоприменительной практик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и осуществлении федерального государственного пожарного надзор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территории Чеченской Республики за 9 месяцев 2018 г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</w:t>
        <w:tab/>
        <w:t>Анализ осуществления федерального государственного пожарного надзора на территории Чеченской Республики</w:t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На территории Чеченской Республики расположены 6187 объектов защиты, поднадзорных органам федерального государственного пожарного надзора. В аналогичном периоде прошлого года (далее - АППГ) на учёте стояло 11182 объекта (увеличение на 44,7%)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Государственными инспекторами по пожарному надзору в третьем квартале 2018 года проведена 591 плановая проверка (АППГ – 670 плановых проверок, снижение на 11,8%)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Проведено 486 внеплановых выездных проверок, что на 18,7% меньше, чем в АППГ (598), из них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по контролю за исполнением ранее выданных предписаний – 486 проверок (АППГ – 598 снижение на 18,7%)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в случае поступления в органы государственного надзора информации об угрозе причинения вреда жизни, здоровью граждан – 0 проверок (АППГ – на уровне прошлого года)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при поступлении в органы государственного пожарного надзора сведений от организаций, уполномоченных владеть, пользоваться, распоряжаться объектом защиты, о вводе объекта защиты в эксплуатацию после строительства, технического перевооружения, реконструкции, капитального ремонта или об изменении его класса функциональной пожарной опасности – 0 проверок (АППГ – 0 проверки, на уровне прошлого года)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в соответствии с распоряжениями органов государственного пожарного надзора, изданными на основании поручений Президента РФ, Правительства РФ – 0 проверок (АППГ – 0 проверки, на уровне прошлого года)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по поступившим в органы государственного пожарного надзора требований прокуроров о проведении внеплановой проверки в рамках надзора за исполнением законов по поступившим в органы прокуратуру РФ материалам и обращениям – 0 проверок (АППГ – 0 проверок, на уровне прошлого года)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Руководителям учреждений и лицам, ответственным за обеспечение пожарной безопасности, выдано 655 предписаний об устранении нарушений требований пожарной безопасности по результатам проверок (АППГ – 823, снижение на 20,4%), в том числе 495 предписания выдано по результатам проведения плановых проверок (АППГ – 615 предписаний) и 160 предписаний – по результатам внеплановых проверок (АППГ – 208 предписаний). Таким образом, при проведении плановых проверок в третьем квартале 2018 года нарушения требований пожарной безопасности выявлялись в 75,6 % случаев, при проведении внеплановых проверок – в 24,4 % случаев. В третьем квартале 2017 года данные показатели составляли соответственно 74,7 % и 25,3 %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В ходе проведенных проверок государственными инспекторами по пожарному надзору выявлено 7088 нарушений требований пожарной безопасности (АППГ – 10733 нарушений, снижение на 33,9 %)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В среднем по области на каждое выданное предписание приходится по 10,8 нарушений (АППГ – 13,4 нарушений), при этом при проведении плановых проверок в 1 предписание в среднем включается 14,3 противопожарных мероприятий (АППГ – 17,5), при проведении внеплановых проверок – 44,3 мероприятий (АППГ – 51,6)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На объектах защиты, расположенных на территории республики, во втором квартале 2018 года  устранено 6279 нарушений требований пожарной безопасности, выявленных по результатам проведения плановых и внеплановых проверок (АППГ – 9337, снижение на 32,8 %). Общий процент выполнения предписаний территориальных органов надзорной деятельности составил 88,6% (АППГ – 87,0 %). 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За 2018 год территориальными органами надзорной деятельности и профилактической работы Главного управления МЧС России по Чеченской Республике возбуждено 877 дел об административных правонарушениях, что на 36, % или 492 дел меньше, чем за 2017 год (1369)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В отношении ЮЛ возбуждено 5 (АППГ–23) дело (уменьшение на 78,2 %), физических лиц — 872 (АППГ – 1344) (снижение на 35 %)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За 2018 год должностными лицами территориальных органов надзорной деятельности и профилактической работы Главного управления МЧС России по Чеченской Республике вынесено 528 постановления по делам об административных правонарушениях в виде штрафа, что на 28,6 % меньше, чем за 2017 год (740). Сумма штрафных санкций составила 3093,0 тыс. руб., что на 24,7 % меньше, чем за АППГ 2017 года (4108,0 тыс. руб.)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За 2018 год количество вынесенных административных наказаний в виде предупреждений составило 549 (50,9 % от общего количества вынесенных наказаний)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По ст. 20.4 КоАП РФ составлено 735 протоколов об административных правонарушениях (АППГ — 773, снижение на 36,3 %)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В отношении ЮЛ возбуждено 5 дело об административном правонарушении (АППГ 2017 года — 23, уменьшение на 78,2 %)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В отношении физических лиц возбуждено 872 дел об административных правонарушениях, что на 35 % меньше, чем за АППГ 2017 года (1344)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За 2018 год ч. 1 ст. 20.4 КоАП РФ (за нарушение ТПБ) возбуждено 734 дел об административных правонарушениях (АППГ 2017 года — 911, снижение на 19,4 %). 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По ч. 3 ст. 20.4 КоАП РФ (за нарушения ТПБ к внутреннему противопожарному водоснабжению, электроустановкам зданий, сооружений и строений, электротехнической продукции или первичным средствам пожаротушения либо ТПБ об обеспечении зданий, сооружений и строений первичными средствами пожаротушения) возбуждено 0 дел об административных правонарушениях (АППГ 2017 года — 234, уменьшение на 100 %)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По ч. 4 ст. 20.4 КоАП РФ (за нарушения ТПБ к эвакуационным путям, эвакуационным и аварийным выходам либо системам автоматического пожаротушения и системам пожарной сигнализации, системам оповещения людей о пожаре и управления эвакуацией людей в зданиях, сооружениях и строениях или системам противодымной защиты зданий, сооружений и строений) возбуждено 0 дел об административных правонарушениях (АППГ 2017 года — 25, снижение на 100 %)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По ч. 12 ст. 19.5 КоАП РФ (за невыполнение в установленный срок законного предписания органа, осуществляющего ГПН) возбуждено 60 дел об административных правонарушениях (АППГ 2017 года — 66)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По ч. 13 ст. 19.5 КоАП РФ (за невыполнение в установленный срок законного предписания органа, осуществляющего ГПН, на объектах защиты, на которых осуществляется деятельность в сфере здравоохранения, образования и социального обслуживания) возбуждено 75 дел об административных правонарушениях (АППГ 2017 года — 106, снижение на 29 %)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</w:t>
        <w:tab/>
        <w:t>Статистика типовых и массовых нарушений обязательных требований с разъяснениями о возможных мероприятиях по их устранению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«как делать нельзя»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В третьем квартале 2018 года на территории Чеченской Республики в ходе проведенных плановых проверок государственными инспекторами по пожарному надзору выявлено 4279 нарушений требований пожарной безопасности, в том числе связанных с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возможной причиной возникновения пожара - 986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обеспечением безопасности людей - 1779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ограничением распространения пожара - 897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- созданием условий для успешного тушения пожара - 617;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В ходе проведенных внеплановых выездных проверок государственными инспекторами по пожарному надзору выявлено 2809 нарушений требований пожарной безопасности, в том числе связанных с: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возможной причиной возникновения пожара - 867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обеспечением безопасности людей - 1304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ограничением распространения пожара - 462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созданием условий для успешного тушения пожара - 176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Приведенные данные показывают, что наибольшее количество выявляемых нарушений требований пожарной безопасности связано с обеспечением безопасности людей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ТИПОВЫЕ И МАССОВЫЕ НАРУШЕНИЯ ОБЯЗАТЕЛЬНЫХ ТРЕБОВАНИЙ ПОЖАРНОЙ БЕЗОПАСНОСТИ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pacing w:val="-6"/>
        </w:rPr>
        <w:t xml:space="preserve">Изменение объемно-планировочных решений и размещение инженерных коммуникаций и оборудования, в результате которых ограничивается доступ к огнетушителям, пожарным кранам и другим системам обеспечения пожарной безопасности или уменьшается зона действия автоматических систем противопожарной защиты (автоматической пожарной сигнализации, стационарной автоматической установки пожаротушения, системы дымоудаления, системы оповещения и управления эвакуацией) </w:t>
      </w:r>
      <w:r>
        <w:rPr>
          <w:b/>
          <w:spacing w:val="-6"/>
        </w:rPr>
        <w:t>(подпункт е) пункта 23 Правил противопожарного режима в Российской Федерации, утвержденных постановлением Правительства Российской Федерации от 25 апреля 2012 г.№ 390 «О противопожарном режиме»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Возможные последствия в результате пренебрежения данными требованиями пожарной безопасности:</w:t>
      </w:r>
    </w:p>
    <w:p>
      <w:pPr>
        <w:pStyle w:val="Normal"/>
        <w:ind w:firstLine="851"/>
        <w:jc w:val="both"/>
        <w:rPr/>
      </w:pPr>
      <w:r>
        <w:rPr/>
        <w:t xml:space="preserve">ограничение доступа к огнетушителям, пожарным кранам и другим системам обеспечения пожарной безопасности, </w:t>
      </w:r>
    </w:p>
    <w:p>
      <w:pPr>
        <w:pStyle w:val="Normal"/>
        <w:ind w:firstLine="851"/>
        <w:jc w:val="both"/>
        <w:rPr/>
      </w:pPr>
      <w:r>
        <w:rPr/>
        <w:t xml:space="preserve">уменьшение зоны действия автоматических систем противопожарной защиты (автоматической пожарной сигнализации, стационарной автоматической установки пожаротушения, системы дымоудаления, системы оповещения и управления эвакуацией), </w:t>
      </w:r>
    </w:p>
    <w:p>
      <w:pPr>
        <w:pStyle w:val="Normal"/>
        <w:ind w:firstLine="851"/>
        <w:jc w:val="both"/>
        <w:rPr/>
      </w:pPr>
      <w:r>
        <w:rPr/>
        <w:t>создание условий для более интенсивного распространения опасных факторов пожара (повышенная температура окружающей среды, повышенная концентрация токсичных продуктов горения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center"/>
        <w:rPr>
          <w:rFonts w:eastAsia="MS Mincho;MS Gothic"/>
          <w:b/>
          <w:b/>
        </w:rPr>
      </w:pPr>
      <w:r>
        <w:rPr>
          <w:rFonts w:eastAsia="MS Mincho;MS Gothic"/>
          <w:b/>
        </w:rPr>
        <w:t>Руководство по соблюдению обязательного требования, дающее разъяснение, какое поведение является правомерным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eastAsia="MS Mincho;MS Gothic"/>
        </w:rPr>
        <w:t>В целях соблюдения требований подпункта е) пункта 23 Правил противопожарного режима в Российской Федерации, утвержденных постановлением Правительства Российской Федерации от 25 апреля 2012 г. № 390 «О противопожарном режиме», подконтрольным субъектам целесообразно изменения объемно-планировочных решений зданий и сооружений проводить на основании проекта, в котором должны будут учтены, в том числе и требования пожарной безопасности. Разработку данного проекта осуществляет организация, имеющая специальное разрешение (в случае необходимости в соответствии с Постановлением Правительства №87 разрабатывается раздел ППМ, учитывающий специфику обеспечения пожарной безопасности). В дальнейшем, проект проходит процедуру согласования с уполномоченным органом власти (в случае необходимости).</w:t>
      </w:r>
    </w:p>
    <w:p>
      <w:pPr>
        <w:pStyle w:val="Normal"/>
        <w:ind w:firstLine="709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 xml:space="preserve">Загромождение эвакуационных путей и выходов (в том числе проходов, коридоров, тамбуров, галерей, лифтовых холлов, лестничных площадок, маршей лестниц, дверей, эвакуационных люков) различными материалами, изделиями, оборудованием, производственными отходами, мусором и другими предметами, а также блокирование дверей эвакуационных выходов </w:t>
      </w:r>
      <w:r>
        <w:rPr>
          <w:rFonts w:eastAsia="MS Mincho;MS Gothic"/>
          <w:b/>
          <w:i/>
        </w:rPr>
        <w:t>(подпункт б) пункта 36 Правил противопожарного режима в Российской Федерации, утвержденных постановлением Правительства Российской Федерации от 25 апреля 2012 г. № 390 «О противопожарном режиме»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Возможные последствия в результате пренебрежения данными требованиями пожарной безопасности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eastAsia="MS Mincho;MS Gothic"/>
        </w:rPr>
        <w:t xml:space="preserve">увеличение времени эвакуации персонала объекта,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 xml:space="preserve">паника, давка, в результате которых есть вероятность получения травм и увечий еще до начала воздействия опасных факторов пожара,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>увеличение пожарной нагрузки на путях эвакуации и как следствие увеличение скорости распространения пожар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center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center"/>
        <w:rPr>
          <w:rFonts w:eastAsia="MS Mincho;MS Gothic"/>
          <w:b/>
          <w:b/>
        </w:rPr>
      </w:pPr>
      <w:r>
        <w:rPr>
          <w:rFonts w:eastAsia="MS Mincho;MS Gothic"/>
          <w:b/>
        </w:rPr>
        <w:t>Руководство по соблюдению обязательного требования, дающее разъяснение, какое поведение является правомерным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>В целях соблюдения требований подпункта б пункта 36 Правил противопожарного режима в Российской Федерации, утвержденных постановлением Правительства Российской Федерации от 25 апреля 2012 г. № 390 «О противопожарном режиме», подконтрольным субъектам целесообразно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обеспечить постоянный контроль ответственных лиц за состоянием путей эвакуации и эвакуационных выход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 xml:space="preserve">Противопожарный режим на объекте устанавливается приказом руководителя, которым утверждается инструкция о мерах пожарной безопасности и сроки проведения противопожарного инструктажа, назначаются лица, ответственные за пожарную безопасность, как в целом по объекту, так и по отдельным корпусам и помещениям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Инструкция должна регламентировать правила поведения людей, порядок организации производств, пользования инженерными коммуникациями, нагревательными приборами, первичных средств пожаротушения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>
          <w:rFonts w:eastAsia="MS Mincho;MS Gothic"/>
        </w:rPr>
      </w:pPr>
      <w:r>
        <w:rPr>
          <w:rFonts w:eastAsia="Times New Roman"/>
          <w:spacing w:val="-6"/>
        </w:rPr>
        <w:t>Устройство порогов на путях эвакуации, раздвижных и подъемно-опускных дверей и ворот, вращающихся дверей и турникетов, а также других устройств, препятствующих свободной эвакуации людей.</w:t>
      </w:r>
      <w:r>
        <w:rPr>
          <w:rFonts w:eastAsia="Times New Roman"/>
          <w:b/>
          <w:i/>
          <w:spacing w:val="-6"/>
        </w:rPr>
        <w:t>(подпункт а) пункта 36 Правил противопожарного режима в Российской Федерации, утвержденных постановлением Правительства Российской Федерации от 25 апреля</w:t>
      </w:r>
      <w:r>
        <w:rPr>
          <w:rFonts w:eastAsia="Times New Roman"/>
          <w:b/>
          <w:i/>
        </w:rPr>
        <w:t xml:space="preserve"> 2012 г. № 390 «О противопожарном режиме»)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851"/>
        <w:contextualSpacing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851"/>
        <w:contextualSpacing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Возможные последствия в результате пренебрежения данными требованиями пожарной безопасности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 xml:space="preserve">увеличение времени эвакуации персонала объекта;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>паника, давка, в результате которых есть вероятность получения травм и увечий еще до начала воздействия опасных факторов пожар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center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center"/>
        <w:rPr>
          <w:rFonts w:eastAsia="MS Mincho;MS Gothic"/>
          <w:b/>
          <w:b/>
        </w:rPr>
      </w:pPr>
      <w:r>
        <w:rPr>
          <w:rFonts w:eastAsia="MS Mincho;MS Gothic"/>
          <w:b/>
        </w:rPr>
        <w:t>Руководство по соблюдению обязательного требования, дающее разъяснение, какое поведение является правомерным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contextualSpacing/>
        <w:jc w:val="both"/>
        <w:rPr>
          <w:rFonts w:eastAsia="MS Mincho;MS Gothic"/>
          <w:spacing w:val="-6"/>
        </w:rPr>
      </w:pPr>
      <w:r>
        <w:rPr>
          <w:rFonts w:eastAsia="MS Mincho;MS Gothic"/>
          <w:spacing w:val="-6"/>
        </w:rPr>
        <w:t>В целях соблюдения требований подпункта а) пункта 36 Правил противопожарного режима в Российской Федерации, утвержденных постановлением Правительства Российской Федерации от 25 апреля 2012 г. № 390 «О противопожарном режиме», подконтрольным субъектам целесообразно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 xml:space="preserve">расчет путей эвакуации и выходов в соответствии со ст. 89 Федерального закона от 22.07.2008 № 123-ФЗ «Технический регламент о требованиях пожарной безопасности»,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b/>
          <w:b/>
          <w:i/>
          <w:i/>
        </w:rPr>
      </w:pPr>
      <w:r>
        <w:rPr>
          <w:rFonts w:eastAsia="MS Mincho;MS Gothic"/>
        </w:rPr>
        <w:t>обеспечить установку на путях эвакуации комплекса устройств, позволяющих беспрепятственно покинуть помещение, здание или сооружение в случае возникновения каких-либо происшествий (система «Антипаника»).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eastAsia="Times New Roman"/>
        </w:rPr>
      </w:pPr>
      <w:r>
        <w:rPr>
          <w:rFonts w:eastAsia="MS Mincho;MS Gothic"/>
        </w:rPr>
        <w:t xml:space="preserve">Устройство в лестничных клетках и поэтажных коридорах кладовых и других подсобных помещений, а также хранение под лестничными маршами и на лестничных площадках вещей, мебели и других горючих материалов </w:t>
      </w:r>
      <w:r>
        <w:rPr>
          <w:rFonts w:eastAsia="MS Mincho;MS Gothic"/>
          <w:b/>
          <w:i/>
        </w:rPr>
        <w:t>(подпункт к) пункта 23 Правил противопожарного режима в Российской Федерации, утвержденных постановлением Правительства Российской Федерации от 25 апреля 2012 г. № 390 «О противопожарном режиме»)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Возможные последствия в результате пренебрежения данными требованиями пожарной безопасности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>интенсивная динамика распространения опасных факторов пожара на всех этажах здания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>затруднение эвакуации персонала до наступления опасных факторов пожара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>значительный риск гибели и травматизма людей при пожаре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center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center"/>
        <w:rPr>
          <w:rFonts w:eastAsia="MS Mincho;MS Gothic"/>
          <w:b/>
          <w:b/>
        </w:rPr>
      </w:pPr>
      <w:r>
        <w:rPr>
          <w:rFonts w:eastAsia="MS Mincho;MS Gothic"/>
          <w:b/>
        </w:rPr>
        <w:t>Руководство по соблюдению обязательного требования, дающее разъяснение, какое поведение является правомерным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eastAsia="MS Mincho;MS Gothic"/>
        </w:rPr>
        <w:t xml:space="preserve">В целях соблюдения требований подпункта к) пункта 23 Правил противопожарного режима в Российской Федерации, утвержденных постановлением Правительства Российской Федерации от 25 апреля 2012 г. № 390 «О противопожарном режиме», подконтрольным субъектам необходимо </w:t>
      </w:r>
      <w:r>
        <w:rPr>
          <w:rFonts w:eastAsia="Times New Roman"/>
        </w:rPr>
        <w:t>приказом установить запрет на использование указанных помещений в хозяйственных нуждах. Контроль за его соблюдением возложить на должностное лицо. В случае нарушений, виновное лицо привлекать к дисциплинарной ответственности</w:t>
      </w:r>
      <w:r>
        <w:rPr>
          <w:rFonts w:eastAsia="MS Mincho;MS Gothic"/>
        </w:rPr>
        <w:t>.</w:t>
      </w:r>
    </w:p>
    <w:p>
      <w:pPr>
        <w:pStyle w:val="Normal"/>
        <w:ind w:firstLine="851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contextualSpacing/>
        <w:jc w:val="both"/>
        <w:rPr/>
      </w:pPr>
      <w:r>
        <w:rPr>
          <w:rFonts w:eastAsia="MS Mincho;MS Gothic"/>
        </w:rPr>
        <w:t>Не обеспечено исправное состояние систем и средств противопожарной защиты объекта (автоматических (автономных) установок пожаротушения, автоматических установок пожарной сигнализации, установок систем противодымной защиты, системы оповещения людей о пожаре, средств пожарной сигнализации) и (или) объект защиты не оборудован данными системами в соответствии с требованиями нормативных документов по пожарной безопасности (</w:t>
      </w:r>
      <w:r>
        <w:rPr>
          <w:rFonts w:eastAsia="MS Mincho;MS Gothic"/>
          <w:b/>
          <w:i/>
        </w:rPr>
        <w:t>пункт 61 Правил противопожарного режима в Российской Федерации, утвержденных постановлением Правительства Российской Федерации от 25 апреля 2012 г. № 390 «О противопожарном режиме», глава 14 Федерального закона от 22.07.2008 № 123-ФЗ «Технический регламент о требованиях пожарной безопасности»)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  <w:b/>
          <w:b/>
          <w:i/>
          <w:i/>
        </w:rPr>
      </w:pPr>
      <w:r>
        <w:rPr>
          <w:rFonts w:eastAsia="MS Mincho;MS Gothic"/>
          <w:b/>
          <w:i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Возможные последствия в результате пренебрежения данными требованиями пожарной безопасности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 xml:space="preserve">увеличение времени раннего обнаружения загорания и время прибытия пожарно-спасательных подразделений;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eastAsia="MS Mincho;MS Gothic"/>
        </w:rPr>
        <w:t xml:space="preserve">повышение возможного материального ущерба от пожара;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>значительный риск гибели и травматизма людей при пожаре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>высокая динамика нарастания опасных факторов пожар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center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center"/>
        <w:rPr>
          <w:rFonts w:eastAsia="MS Mincho;MS Gothic"/>
          <w:b/>
          <w:b/>
        </w:rPr>
      </w:pPr>
      <w:r>
        <w:rPr>
          <w:rFonts w:eastAsia="MS Mincho;MS Gothic"/>
          <w:b/>
        </w:rPr>
        <w:t>Руководство по соблюдению обязательного требования, дающее разъяснение, какое поведение является правомерным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>В целях соблюдения требований пункта 61 Правил противопожарного режима в Российской Федерации, утвержденных постановлением Правительства Российской Федерации от 25 апреля 2012 г. № 390 «О противопожарном режиме» и главы 14 Федерального закона от 22.07.2008 № 123-ФЗ «Технический регламент о требованиях пожарной безопасности», подконтрольным субъектам необходимо организовать планирование денежных средств на установку и обслуживание систем противопожарной защиты. Указанные мероприятия проводить на основании заключенных договоров с организациями, имеющими соответствующую лицензию МЧС России.</w:t>
      </w:r>
    </w:p>
    <w:p>
      <w:pPr>
        <w:pStyle w:val="Normal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 xml:space="preserve">Нарушение правил противопожарного режима при проведении мероприятий с массовым пребыванием людей в помещениях </w:t>
      </w:r>
      <w:r>
        <w:rPr>
          <w:rFonts w:eastAsia="MS Mincho;MS Gothic"/>
          <w:b/>
          <w:i/>
        </w:rPr>
        <w:t>(пункт 32 Правил противопожарного режима в Российской Федерации, утвержденных постановлением Правительства Российской Федерации от 25 апреля 2012 г. № 390 «О противопожарном режиме»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Возможные последствия в результате пренебрежения данными требованиями пожарной безопасности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>высокая вероятность возникновения пожара с интенсивной динамикой его распространения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затруднение эвакуации людей в безопасную зону,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возникновение давки и паники,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t>увеличение вероятности наступления тяжких последствий от воздействия опасных факторов пожара</w:t>
      </w:r>
      <w:r>
        <w:rPr>
          <w:rFonts w:eastAsia="MS Mincho;MS Gothic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center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center"/>
        <w:rPr>
          <w:rFonts w:eastAsia="MS Mincho;MS Gothic"/>
          <w:b/>
          <w:b/>
        </w:rPr>
      </w:pPr>
      <w:r>
        <w:rPr>
          <w:rFonts w:eastAsia="MS Mincho;MS Gothic"/>
          <w:b/>
        </w:rPr>
        <w:t>Руководство по соблюдению обязательного требования, дающее разъяснение, какое поведение является правомерным</w:t>
      </w:r>
    </w:p>
    <w:p>
      <w:pPr>
        <w:pStyle w:val="Normal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 xml:space="preserve">В целях соблюдения требований пункта 32 Правил противопожарного режима в Российской Федерации, утвержденных постановлением Правительства Российской Федерации от 25 апреля 2012 г. № 390 «О противопожарном режиме», следует </w:t>
      </w:r>
    </w:p>
    <w:p>
      <w:pPr>
        <w:pStyle w:val="Normal"/>
        <w:ind w:firstLine="709"/>
        <w:jc w:val="both"/>
        <w:rPr/>
      </w:pPr>
      <w:r>
        <w:rPr>
          <w:rFonts w:eastAsia="MS Mincho;MS Gothic"/>
        </w:rPr>
        <w:t>п</w:t>
      </w:r>
      <w:r>
        <w:rPr/>
        <w:t>ровести расчет путей эвакуации и выходов в соответствии со ст. 89 Федерального закона от 22.07.2008 № 123-ФЗ «Технический регламент о требованиях пожарной безопасности»;</w:t>
      </w:r>
    </w:p>
    <w:p>
      <w:pPr>
        <w:pStyle w:val="Normal"/>
        <w:ind w:firstLine="709"/>
        <w:jc w:val="both"/>
        <w:rPr/>
      </w:pPr>
      <w:r>
        <w:rPr/>
        <w:t>при проведении мероприятий использовать только сертифицированную пиротехническую продукцию;</w:t>
      </w:r>
    </w:p>
    <w:p>
      <w:pPr>
        <w:pStyle w:val="Normal"/>
        <w:ind w:firstLine="709"/>
        <w:jc w:val="both"/>
        <w:rPr/>
      </w:pPr>
      <w:r>
        <w:rPr/>
        <w:t>провести осмотр помещений перед началом мероприятий, проверить исправность первичных средств пожаротушения и пожарной автоматики;</w:t>
      </w:r>
    </w:p>
    <w:p>
      <w:pPr>
        <w:pStyle w:val="Normal"/>
        <w:ind w:firstLine="709"/>
        <w:jc w:val="both"/>
        <w:rPr/>
      </w:pPr>
      <w:r>
        <w:rPr/>
        <w:t>организовать дежурство ответственных лиц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t>перед проведением мероприятия проводить инструктаж с персоналом</w:t>
      </w:r>
      <w:r>
        <w:rPr>
          <w:rFonts w:eastAsia="MS Mincho;MS Gothic"/>
        </w:rPr>
        <w:t>.</w:t>
      </w:r>
    </w:p>
    <w:p>
      <w:pPr>
        <w:pStyle w:val="Normal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MS Mincho;MS Gothic"/>
        </w:rPr>
        <w:t>Затруднение подъезда (проезда) пожарной техники к зданиям и сооружениям (</w:t>
      </w:r>
      <w:r>
        <w:rPr>
          <w:rFonts w:eastAsia="MS Mincho;MS Gothic"/>
          <w:b/>
          <w:i/>
        </w:rPr>
        <w:t>статья 90 Федерального закона от 22.07.2008 № 123-ФЗ «Технический регламент о требованиях пожарной безопасности»)</w:t>
      </w:r>
      <w:r>
        <w:rPr/>
        <w:t>.</w:t>
      </w:r>
      <w:r>
        <w:rPr>
          <w:rFonts w:eastAsia="MS Mincho;MS Gothic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Возможные последствия в результате пренебрежения данными требованиями пожарной безопасности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eastAsia="MS Mincho;MS Gothic"/>
        </w:rPr>
      </w:pPr>
      <w:r>
        <w:rPr>
          <w:rFonts w:eastAsia="MS Mincho;MS Gothic"/>
        </w:rPr>
        <w:t xml:space="preserve">затруднение действий пожарно-спасательных подразделений,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eastAsia="MS Mincho;MS Gothic"/>
        </w:rPr>
      </w:pPr>
      <w:r>
        <w:rPr>
          <w:rFonts w:eastAsia="MS Mincho;MS Gothic"/>
        </w:rPr>
        <w:t>ограничение возможности использования пожарной техники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center"/>
        <w:rPr>
          <w:rFonts w:eastAsia="MS Mincho;MS Gothic"/>
          <w:b/>
          <w:b/>
        </w:rPr>
      </w:pPr>
      <w:r>
        <w:rPr>
          <w:rFonts w:eastAsia="MS Mincho;MS Gothic"/>
          <w:b/>
        </w:rPr>
        <w:t>Руководство по соблюдению обязательного требования, дающее разъяснение, какое поведение является правомерным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eastAsia="MS Mincho;MS Gothic"/>
        </w:rPr>
        <w:t>В целях соблюдения требований статьи 90 Федерального закона от 22.07.2008 № 123-ФЗ «Технический регламент о требованиях пожарной безопасности», подконтрольным субъектам целесообразно:</w:t>
      </w:r>
    </w:p>
    <w:p>
      <w:pPr>
        <w:pStyle w:val="Normal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с помощью специальных знаков ограничить размещение транспортных средств вблизи объекта;</w:t>
      </w:r>
    </w:p>
    <w:p>
      <w:pPr>
        <w:pStyle w:val="Normal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упорядочить парковочное пространство;</w:t>
      </w:r>
    </w:p>
    <w:p>
      <w:pPr>
        <w:pStyle w:val="Normal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 xml:space="preserve">обеспечить выполнение проектных решений по обустройству прилегающей к зданиям территории. </w:t>
      </w:r>
    </w:p>
    <w:p>
      <w:pPr>
        <w:pStyle w:val="Normal"/>
        <w:ind w:firstLine="709"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698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Запрет на использование чердаков, технических этажей, вентиляционных камер и других технических помещений для организации производственных участков, мастерских, а также для хранения продукции, оборудования, мебели и других предметов </w:t>
      </w:r>
      <w:r>
        <w:rPr>
          <w:rFonts w:eastAsia="Times New Roman"/>
          <w:b/>
          <w:i/>
        </w:rPr>
        <w:t>(п.п. б) п. 23 Правил противопожарного режима в Российской Федерации, утвержденных постановлением Правительства Российской Федерации от 25 апреля 2012 г. № 390 «О противопожарном режиме»)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Возможные последствия в результате пренебрежения данными требованиями пожарной безопасности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повышение вероятности возникновения пожара в указанных помещениях,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</w:rPr>
      </w:pPr>
      <w:r>
        <w:rPr>
          <w:rFonts w:eastAsia="Times New Roman"/>
        </w:rPr>
        <w:t>значительное увеличение пожарной нагрузк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center"/>
        <w:rPr>
          <w:rFonts w:eastAsia="MS Mincho;MS Gothic"/>
          <w:b/>
          <w:b/>
        </w:rPr>
      </w:pPr>
      <w:r>
        <w:rPr>
          <w:rFonts w:eastAsia="MS Mincho;MS Gothic"/>
          <w:b/>
        </w:rPr>
        <w:t>Руководство по соблюдению обязательного требования, дающее разъяснение, какое поведение является правомерным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</w:rPr>
        <w:t xml:space="preserve">В целях соблюдения п.п. б) п. 23 Правил противопожарного режима в Российской Федерации, утвержденных постановлением Правительства Российской Федерации от 25 апреля 2012 г. № 390 «О противопожарном режиме», необходимо: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</w:rPr>
      </w:pPr>
      <w:r>
        <w:rPr>
          <w:rFonts w:eastAsia="Times New Roman"/>
        </w:rPr>
        <w:t>установить запрет на эксплуатацию указанных помещений в хозяйственных целях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</w:rPr>
      </w:pPr>
      <w:r>
        <w:rPr>
          <w:rFonts w:eastAsia="Times New Roman"/>
        </w:rPr>
        <w:t>держать закрытыми на ключ двери указанных помещений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</w:rPr>
      </w:pPr>
      <w:r>
        <w:rPr>
          <w:rFonts w:eastAsia="Times New Roman"/>
        </w:rPr>
        <w:t>приказом назначить ответственное должностное лицо за контролем за противопожарным режимом в указанных помещениях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 xml:space="preserve">Эксплуатация электропроводки и электроприборов с видимыми нарушениями изоляции и повреждениями, эксплуатация самодельных электронагревательных приборов </w:t>
      </w:r>
      <w:r>
        <w:rPr>
          <w:rFonts w:eastAsia="MS Mincho;MS Gothic"/>
          <w:b/>
          <w:i/>
        </w:rPr>
        <w:t>(пункт 42 Правил противопожарного режима в Российской Федерации, утвержденных постановлением Правительства Российской Федерации от 25 апреля 2012 г. № 390 «О противопожарном режиме»)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Возможные последствия в результате пренебрежения данными требованиями пожарной безопасности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>высокая вероятность возникновения пожар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center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center"/>
        <w:rPr>
          <w:rFonts w:eastAsia="MS Mincho;MS Gothic"/>
          <w:b/>
          <w:b/>
        </w:rPr>
      </w:pPr>
      <w:r>
        <w:rPr>
          <w:rFonts w:eastAsia="MS Mincho;MS Gothic"/>
          <w:b/>
        </w:rPr>
        <w:t>Руководство по соблюдению обязательного требования, дающее разъяснение, какое поведение является правомерным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>В целях соблюдения требований пункта 42 Правил противопожарного режима в Российской Федерации, утвержденных постановлением Правительства Российской Федерации от 25 апреля 2012 г. № 390 «О противопожарном режиме», подконтрольным субъектам целесообразно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>своевременно проводить ревизию электропроводки, и электрооборудования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>к проведению электромонтажных работ привлекать специализированные организации, имеющие соответствующие допуск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регулярно проводить замеры сопротивления изоляции электропроводки и контуров заземл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использовать электронагревательную продукцию исключительно по предназначению и в соответствии с инструкцией завода изготовителя.</w:t>
      </w:r>
    </w:p>
    <w:p>
      <w:pPr>
        <w:pStyle w:val="Normal"/>
        <w:ind w:firstLine="709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eastAsia="MS Mincho;MS Gothic"/>
        </w:rPr>
      </w:pPr>
      <w:r>
        <w:rPr>
          <w:rFonts w:eastAsia="Times New Roman"/>
        </w:rPr>
        <w:t>Курение на территории и в помещениях, не отведенных для этого (</w:t>
      </w:r>
      <w:r>
        <w:rPr>
          <w:rFonts w:eastAsia="MS Mincho;MS Gothic"/>
          <w:b/>
          <w:i/>
        </w:rPr>
        <w:t>пункт 14 Правил противопожарного режима в Российской Федерации, утвержденных постановлением Правительства Российской Федерации от 25 апреля 2012 г. № 390 «О противопожарном режиме»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Возможные последствия в результате пренебрежения данными требованиями пожарной безопасности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>высокая вероятность возникновения пожар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center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center"/>
        <w:rPr>
          <w:rFonts w:eastAsia="MS Mincho;MS Gothic"/>
          <w:b/>
          <w:b/>
        </w:rPr>
      </w:pPr>
      <w:r>
        <w:rPr>
          <w:rFonts w:eastAsia="MS Mincho;MS Gothic"/>
          <w:b/>
        </w:rPr>
        <w:t>Руководство по соблюдению обязательного требования, дающее разъяснение, какое поведение является правомерным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>В целях соблюдения требований пункта 14 Правил противопожарного режима в Российской Федерации, утвержденных постановлением Правительства Российской Федерации от 25 апреля 2012 г. № 390 «О противопожарном режиме», необходимо:</w:t>
      </w:r>
    </w:p>
    <w:p>
      <w:pPr>
        <w:pStyle w:val="Normal"/>
        <w:ind w:firstLine="709"/>
        <w:jc w:val="both"/>
        <w:rPr/>
      </w:pPr>
      <w:r>
        <w:rPr/>
        <w:t>определить на объекте места, отведенные для курения, обозначить их соответствующими знаками;</w:t>
      </w:r>
    </w:p>
    <w:p>
      <w:pPr>
        <w:pStyle w:val="Normal"/>
        <w:ind w:firstLine="709"/>
        <w:jc w:val="both"/>
        <w:rPr/>
      </w:pPr>
      <w:r>
        <w:rPr/>
        <w:t>обеспечить надлежащий контроль за соблюдением инструкции о мерах пожарной безопасности;</w:t>
      </w:r>
    </w:p>
    <w:p>
      <w:pPr>
        <w:pStyle w:val="Normal"/>
        <w:ind w:firstLine="709"/>
        <w:jc w:val="both"/>
        <w:rPr/>
      </w:pPr>
      <w:r>
        <w:rPr/>
        <w:t>своевременно проведение очистку территории объекта от мусора и остатков сухой растительности;</w:t>
      </w:r>
    </w:p>
    <w:p>
      <w:pPr>
        <w:pStyle w:val="Normal"/>
        <w:ind w:firstLine="709"/>
        <w:jc w:val="both"/>
        <w:rPr/>
      </w:pPr>
      <w:r>
        <w:rPr/>
        <w:t>соблюдение сроков проведения противопожарных инструктажей, размещение на объекте наглядной агитации;</w:t>
      </w:r>
    </w:p>
    <w:p>
      <w:pPr>
        <w:pStyle w:val="Normal"/>
        <w:ind w:firstLine="709"/>
        <w:jc w:val="both"/>
        <w:rPr/>
      </w:pPr>
      <w:r>
        <w:rPr/>
        <w:t xml:space="preserve">применение систем видеонаблюдения для выявления нарушителей. </w:t>
      </w:r>
    </w:p>
    <w:p>
      <w:pPr>
        <w:pStyle w:val="Normal"/>
        <w:ind w:firstLine="709"/>
        <w:jc w:val="both"/>
        <w:rPr/>
      </w:pPr>
      <w:r>
        <w:rPr/>
        <w:t>Данные мероприятия необходимо включить в инструкцию по пожарной безопасности, утвержденную приказом руководителя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eastAsia="MS Mincho;MS Gothic"/>
        </w:rPr>
        <w:t xml:space="preserve">Отсутствие (ненадлежащее содержание) первичных средств пожаротушения </w:t>
      </w:r>
      <w:r>
        <w:rPr>
          <w:rFonts w:eastAsia="MS Mincho;MS Gothic"/>
          <w:b/>
          <w:i/>
        </w:rPr>
        <w:t>(раздел XIX Правил противопожарного режима в Российской Федерации, утвержденных постановлением Правительства Российской Федерации от 25 апреля 2012 г. № 390 «О противопожарном режиме»).</w:t>
      </w:r>
      <w:r>
        <w:rPr>
          <w:rFonts w:eastAsia="MS Mincho;MS Gothic"/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Возможные последствия в результате пренебрежения данными требованиями пожарной безопасности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 xml:space="preserve">скорейшее распространение пожара на ранней стадии его развития;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eastAsia="MS Mincho;MS Gothic"/>
        </w:rPr>
        <w:t>увеличение наступления тяжких последствий и повышение уровня возможного материального ущерб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center"/>
        <w:rPr>
          <w:rFonts w:eastAsia="MS Mincho;MS Gothic"/>
          <w:b/>
          <w:b/>
        </w:rPr>
      </w:pPr>
      <w:r>
        <w:rPr>
          <w:rFonts w:eastAsia="MS Mincho;MS Gothic"/>
          <w:b/>
        </w:rPr>
        <w:t>Руководство по соблюдению обязательного требования, дающее разъяснение, какое поведение является правомерным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eastAsia="MS Mincho;MS Gothic"/>
        </w:rPr>
        <w:t>В целях соблюдения требований раздела XIX Правил противопожарного режима в Российской Федерации, утвержденных постановлением Правительства Российской Федерации от 25 апреля 2012 г. № 390 «О противопожарном режиме», подконтрольным субъектам целесообразно:</w:t>
      </w:r>
    </w:p>
    <w:p>
      <w:pPr>
        <w:pStyle w:val="Normal"/>
        <w:ind w:firstLine="709"/>
        <w:jc w:val="both"/>
        <w:rPr/>
      </w:pPr>
      <w:r>
        <w:rPr/>
        <w:t>оформить журнал учета средств пожаротушения;</w:t>
      </w:r>
    </w:p>
    <w:p>
      <w:pPr>
        <w:pStyle w:val="Normal"/>
        <w:ind w:firstLine="709"/>
        <w:jc w:val="both"/>
        <w:rPr/>
      </w:pPr>
      <w:r>
        <w:rPr/>
        <w:t>назначить лицо, ответственное за сроки замены и перезарядки огнетушителей;</w:t>
      </w:r>
    </w:p>
    <w:p>
      <w:pPr>
        <w:pStyle w:val="Normal"/>
        <w:ind w:firstLine="709"/>
        <w:jc w:val="both"/>
        <w:rPr/>
      </w:pPr>
      <w:r>
        <w:rPr/>
        <w:t>обозначить места расположения первичных средств пожаротушения, в том числе на планах эвакуации;</w:t>
      </w:r>
    </w:p>
    <w:p>
      <w:pPr>
        <w:pStyle w:val="Normal"/>
        <w:ind w:firstLine="709"/>
        <w:jc w:val="both"/>
        <w:rPr/>
      </w:pPr>
      <w:r>
        <w:rPr/>
        <w:t>осуществлять эксплуатацию первичных средств пожаротушения в соответствии с требованиями завода-изготовителя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 xml:space="preserve">Отсутствие контроля за организацией обучения мерам пожарной безопасности руководителей и работников организаций – пожарно-технический минимум, противопожарный инструктаж </w:t>
      </w:r>
      <w:r>
        <w:rPr>
          <w:rFonts w:eastAsia="MS Mincho;MS Gothic"/>
          <w:b/>
          <w:i/>
        </w:rPr>
        <w:t>(пункт 3 Правил противопожарного режима в Российской Федерации, утвержденных постановлением Правительства Российской Федерации от 25 апреля 2012 г.№ 390 «О противопожарном режиме»)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Возможные последствия в результате пренебрежения данными требованиями пожарной безопасности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eastAsia="MS Mincho;MS Gothic"/>
        </w:rPr>
      </w:pPr>
      <w:r>
        <w:rPr>
          <w:rFonts w:eastAsia="MS Mincho;MS Gothic"/>
        </w:rPr>
        <w:t>Незнание требований и норм пожарной безопасности многократно увеличивает вероятность их нарушения, что в свою очередь повышает риск возникновения пожар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center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center"/>
        <w:rPr>
          <w:rFonts w:eastAsia="MS Mincho;MS Gothic"/>
          <w:b/>
          <w:b/>
        </w:rPr>
      </w:pPr>
      <w:r>
        <w:rPr>
          <w:rFonts w:eastAsia="MS Mincho;MS Gothic"/>
          <w:b/>
        </w:rPr>
        <w:t>Руководство по соблюдению обязательного требования, дающее разъяснение, какое поведение является правомерным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>В целях соблюдения требований пункта 3 Правил противопожарного режима в Российской Федерации, утвержденных постановлением Правительства Российской Федерации от 25 апреля 2012 г. № 390 «О противопожарном режиме», необходимо:</w:t>
      </w:r>
    </w:p>
    <w:p>
      <w:pPr>
        <w:pStyle w:val="Normal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организовать контроль за организацией обучения мерам пожарной безопасности;</w:t>
      </w:r>
    </w:p>
    <w:p>
      <w:pPr>
        <w:pStyle w:val="Normal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своевременно проводить мониторинг изменения требований пожарной безопасности.</w:t>
      </w:r>
    </w:p>
    <w:p>
      <w:pPr>
        <w:pStyle w:val="Normal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Наличие в штате квалифицированного специалиста значительно сократит время исполнения противопожарных мероприятий, оптимизирует финансовые затраты и сделает более эффективным контроль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>Неисправность источников наружного противопожарного водоснабжения и внутреннего противопожарного водопровода (</w:t>
      </w:r>
      <w:r>
        <w:rPr>
          <w:rFonts w:eastAsia="MS Mincho;MS Gothic"/>
          <w:b/>
          <w:i/>
        </w:rPr>
        <w:t>пункт 55 Правил противопожарного режима в Российской Федерации, утвержденных постановлением Правительства Российской Федерации от 25 апреля 2012 г. № 390 «О противопожарном режиме»)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Возможные последствия в результате пренебрежения данными требованиями пожарной безопасности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>осложнение (невозможность) локализации и тушения пожар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  <w:b/>
          <w:b/>
        </w:rPr>
      </w:pPr>
      <w:r>
        <w:rPr>
          <w:rFonts w:eastAsia="MS Mincho;MS Gothic"/>
          <w:b/>
        </w:rPr>
        <w:t>Руководство по соблюдению обязательного требования, дающее разъяснение, какое поведение является правомерным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>В целях соблюдения требований пункта 55 Правил противопожарного режима в Российской Федерации, утвержденных постановлением Правительства Российской Федерации от 25 апреля 2012 г. № 390 «О противопожарном режиме», подконтрольным субъектам целесообразно:</w:t>
      </w:r>
    </w:p>
    <w:p>
      <w:pPr>
        <w:pStyle w:val="Normal"/>
        <w:ind w:firstLine="709"/>
        <w:jc w:val="both"/>
        <w:rPr>
          <w:rFonts w:eastAsia="MS Mincho;MS Gothic"/>
        </w:rPr>
      </w:pPr>
      <w:r>
        <w:rPr>
          <w:rFonts w:eastAsia="MS Mincho;MS Gothic"/>
        </w:rPr>
        <w:t>регулярно проводить планово-предупредительные ремонты систем хозяйственно-питьевого и противопожарного водоснабжения;</w:t>
      </w:r>
    </w:p>
    <w:p>
      <w:pPr>
        <w:pStyle w:val="Normal"/>
        <w:ind w:firstLine="709"/>
        <w:jc w:val="both"/>
        <w:rPr>
          <w:rFonts w:eastAsia="MS Mincho;MS Gothic"/>
          <w:spacing w:val="-6"/>
        </w:rPr>
      </w:pPr>
      <w:r>
        <w:rPr>
          <w:rFonts w:eastAsia="MS Mincho;MS Gothic"/>
          <w:spacing w:val="-6"/>
        </w:rPr>
        <w:t>не допускать использование систем противопожарного водоснабжения в хозяйственных целях.</w:t>
      </w:r>
    </w:p>
    <w:p>
      <w:pPr>
        <w:pStyle w:val="Normal"/>
        <w:ind w:firstLine="709"/>
        <w:jc w:val="both"/>
        <w:rPr>
          <w:rFonts w:eastAsia="MS Mincho;MS Gothic"/>
          <w:spacing w:val="-6"/>
        </w:rPr>
      </w:pPr>
      <w:r>
        <w:rPr>
          <w:rFonts w:eastAsia="MS Mincho;MS Gothic"/>
          <w:spacing w:val="-6"/>
        </w:rPr>
      </w:r>
    </w:p>
    <w:p>
      <w:pPr>
        <w:pStyle w:val="Normal"/>
        <w:jc w:val="center"/>
        <w:rPr/>
      </w:pPr>
      <w:r>
        <w:rPr>
          <w:rFonts w:eastAsia="MS Mincho;MS Gothic"/>
          <w:b/>
        </w:rPr>
        <w:t>ДОПОЛНИТЕЛЬНЫЕ РЕКОМЕНДАЦИИ ПОДКОНТРОЛЬНЫМ СУБЪЕКТАМ ПО СОБЛЮДЕНИЮ ТРЕБОВАНИЙ ПОЖАРНОЙ БЕЗОПАСНОСТИ:</w:t>
      </w:r>
    </w:p>
    <w:p>
      <w:pPr>
        <w:pStyle w:val="Normal"/>
        <w:ind w:firstLine="709"/>
        <w:jc w:val="both"/>
        <w:rPr>
          <w:rFonts w:eastAsia="MS Mincho;MS Gothic"/>
          <w:b/>
          <w:b/>
          <w:i/>
          <w:i/>
        </w:rPr>
      </w:pPr>
      <w:r>
        <w:rPr>
          <w:rFonts w:eastAsia="MS Mincho;MS Gothic"/>
          <w:b/>
          <w:i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>обеспечить соблюдение условий соответствия объекта защиты требованиям пожарной безопасност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>руководствоваться требованиями Правил противопожарного режима в Российской Федерации, утвержденных постановлением Правительства Российской Федерации от 25 апреля 2012 г. № 390, неукоснительно соблюдать их, как обязательные требования, направленные на обеспечение пожарной безопасност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MS Mincho;MS Gothic"/>
        </w:rPr>
      </w:pPr>
      <w:r>
        <w:rPr>
          <w:rFonts w:eastAsia="MS Mincho;MS Gothic"/>
        </w:rPr>
        <w:t>принимать во внимание гибкую систему технического регулирования в области пожарной безопасности, позволяющую использовать экономически эффективные способы и средства обеспечения пожарной безопасности, а также заменять высокозатратные противопожарные мероприятия расчетными обоснованиями, подтверждающими соблюдение на объекте защиты допустимого пожарного риска.</w:t>
      </w:r>
    </w:p>
    <w:p>
      <w:pPr>
        <w:pStyle w:val="Normal"/>
        <w:spacing w:before="0" w:after="0"/>
        <w:contextualSpacing/>
        <w:jc w:val="both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ind w:firstLine="851"/>
        <w:jc w:val="both"/>
        <w:rPr/>
      </w:pPr>
      <w:r>
        <w:rPr>
          <w:rFonts w:eastAsia="MS Mincho;MS Gothic"/>
        </w:rPr>
        <w:t>Надзорные органы МЧС России на безвозмездной основе оказывают консультации по всем вопросам, касающимся надзорной деятельности, во всех территориальных подразделениях (адреса на сайте ГУ МЧС России по Чеченской Республике).</w:t>
      </w:r>
    </w:p>
    <w:p>
      <w:pPr>
        <w:pStyle w:val="Normal"/>
        <w:rPr/>
      </w:pPr>
      <w:r>
        <w:rPr/>
        <w:t xml:space="preserve">Задать любой возникающий вопрос Вы можете, пройдя по следующей ссылке </w:t>
      </w:r>
      <w:hyperlink r:id="rId2">
        <w:r>
          <w:rPr>
            <w:rStyle w:val="InternetLink"/>
          </w:rPr>
          <w:t>http://66.mchs.gov.ru/dop/mfeedbac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shd w:fill="FFFFFF" w:val="clear"/>
        <w:tabs>
          <w:tab w:val="clear" w:pos="708"/>
          <w:tab w:val="center" w:pos="284" w:leader="none"/>
          <w:tab w:val="right" w:pos="935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4"/>
          <w:sz w:val="24"/>
          <w:szCs w:val="28"/>
        </w:rPr>
      </w:pPr>
      <w:r>
        <w:rPr>
          <w:rFonts w:cs="Times New Roman" w:ascii="Times New Roman" w:hAnsi="Times New Roman"/>
          <w:spacing w:val="4"/>
          <w:sz w:val="24"/>
          <w:szCs w:val="28"/>
        </w:rPr>
        <w:t xml:space="preserve">Заместитель начальника управления – начальник </w:t>
      </w:r>
    </w:p>
    <w:p>
      <w:pPr>
        <w:pStyle w:val="Style19"/>
        <w:shd w:fill="FFFFFF" w:val="clear"/>
        <w:tabs>
          <w:tab w:val="clear" w:pos="708"/>
          <w:tab w:val="center" w:pos="284" w:leader="none"/>
          <w:tab w:val="right" w:pos="935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pacing w:val="4"/>
          <w:sz w:val="24"/>
          <w:szCs w:val="28"/>
        </w:rPr>
        <w:t xml:space="preserve">отдела ГПН, </w:t>
      </w:r>
      <w:r>
        <w:rPr>
          <w:rFonts w:cs="Times New Roman" w:ascii="Times New Roman" w:hAnsi="Times New Roman"/>
          <w:color w:val="000000"/>
          <w:spacing w:val="3"/>
          <w:sz w:val="24"/>
          <w:szCs w:val="28"/>
        </w:rPr>
        <w:t xml:space="preserve"> надзора в области ГО, ЗН и Т от ЧС</w:t>
      </w:r>
    </w:p>
    <w:p>
      <w:pPr>
        <w:pStyle w:val="Style19"/>
        <w:shd w:fill="FFFFFF" w:val="clear"/>
        <w:tabs>
          <w:tab w:val="clear" w:pos="708"/>
          <w:tab w:val="center" w:pos="284" w:leader="none"/>
          <w:tab w:val="right" w:pos="935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4"/>
          <w:sz w:val="24"/>
          <w:szCs w:val="28"/>
        </w:rPr>
      </w:pPr>
      <w:r>
        <w:rPr>
          <w:rFonts w:cs="Times New Roman" w:ascii="Times New Roman" w:hAnsi="Times New Roman"/>
          <w:spacing w:val="4"/>
          <w:sz w:val="24"/>
          <w:szCs w:val="28"/>
        </w:rPr>
        <w:t>УНД и ПР Главного управления МЧС России</w:t>
      </w:r>
    </w:p>
    <w:p>
      <w:pPr>
        <w:pStyle w:val="Style19"/>
        <w:shd w:fill="FFFFFF" w:val="clear"/>
        <w:tabs>
          <w:tab w:val="clear" w:pos="708"/>
          <w:tab w:val="center" w:pos="284" w:leader="none"/>
          <w:tab w:val="right" w:pos="935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4"/>
          <w:sz w:val="24"/>
          <w:szCs w:val="28"/>
        </w:rPr>
      </w:pPr>
      <w:r>
        <w:rPr>
          <w:rFonts w:cs="Times New Roman" w:ascii="Times New Roman" w:hAnsi="Times New Roman"/>
          <w:spacing w:val="4"/>
          <w:sz w:val="24"/>
          <w:szCs w:val="28"/>
        </w:rPr>
        <w:t>по Чеченской Республике</w:t>
      </w:r>
    </w:p>
    <w:p>
      <w:pPr>
        <w:pStyle w:val="Style19"/>
        <w:shd w:fill="FFFFFF" w:val="clear"/>
        <w:tabs>
          <w:tab w:val="clear" w:pos="708"/>
          <w:tab w:val="center" w:pos="284" w:leader="none"/>
          <w:tab w:val="right" w:pos="9355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pacing w:val="4"/>
          <w:sz w:val="24"/>
          <w:szCs w:val="28"/>
        </w:rPr>
        <w:t>подполковник внутренней службы                                                                         А.Ш. Эльмурзаев</w:t>
      </w:r>
    </w:p>
    <w:sectPr>
      <w:headerReference w:type="default" r:id="rId3"/>
      <w:headerReference w:type="first" r:id="rId4"/>
      <w:type w:val="nextPage"/>
      <w:pgSz w:w="11906" w:h="16838"/>
      <w:pgMar w:left="1077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MS Mincho;MS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66.mchs.gov.ru/dop/mfeedbac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5:46:00Z</dcterms:created>
  <dc:creator>Lenovo User</dc:creator>
  <dc:description/>
  <cp:keywords/>
  <dc:language>en-US</dc:language>
  <cp:lastModifiedBy>777</cp:lastModifiedBy>
  <cp:lastPrinted>2017-03-09T12:40:00Z</cp:lastPrinted>
  <dcterms:modified xsi:type="dcterms:W3CDTF">2018-11-08T07:02:00Z</dcterms:modified>
  <cp:revision>72</cp:revision>
  <dc:subject/>
  <dc:title>Приложение № 1</dc:title>
</cp:coreProperties>
</file>