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Главного управления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______________ №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в обобщения и анализа правоприменительной практик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нзионного контроля при осуществлении деятельности по монтажу, техническому обслуживанию и ремонту средств обеспечения пожарной безопасности зданий и сооружений, осуществляемого н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Чеченской Республики за 3 квартал 2018 го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8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рган исполнительной власти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го органа исполнительной власти, осуществляющий государственный контроль (надзор)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ЧС России по Чеченской Республике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осударственного контроля (надзора)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контроль при осуществлении деятельности по монтажу, техническому обслуживанию и ремонту средств обеспечения пожарной безопасности зданий и сооружений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Российской Федерации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ская Республик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емый период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 год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1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ченской Республике лицензионный контроль при осуществлении деятельности по монтажу, техническому обслуживанию и ремонту средств обеспечения пожарной безопасности зданий и сооружений осуществляется управлением организации пожаротушения и проведения аварийно-спасательных работ Главного управления МЧС России по Чеченской Республике (далее – УОПТ и ПАСР)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ая практика органа контроля (надзора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19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Чеченской Республики зарегистрирована 81 организация (индивидуальных предпринимателей), имеющая лицензию на осуществление деятельности по монтажу, техническому обслуживанию и ремонту средств обеспечения пожарной безопасности зданий и сооружений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оверки не планировались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62"/>
        <w:gridCol w:w="1488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типовых нарушений лицензионных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ясность или неоднозначность трактовки лицензионного треб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нформации в публичном доступе о наличии и содержании лицензионного треб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ыточность, дублирование, устаревание лицензионного треб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издержек по соблюдению лицензионного требования по сравнению с уровнем возможностей ответствен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вязи несоблюдения лицензионного требования с риском причинения ущерба охраняемым законом ценност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ичины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правового просвещения субъектов проверки в вопросах обеспечения пожарной безопасности зданий и сооружений, при монтаже, техническом обслуживании и ремонте средств обеспечения пожарной безопас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тельное упущение финансирования в целях экономии средст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мероприятий по контролю могут быть выявлены следующие основные нару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сутствие высшего (среднего) техническ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 работников организации, выполняющих лицензируемый вид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оборудования для осуществления работ, составляющих лицензируемый вид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тсутствие повышения квалификации у работников организации, выполняющих лицензируемый вид деятельности (не реже 1 раза в 5 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збежание вышеуказанных нарушений руководителям организаций необходимо своевременно организовывать обучение своих сотрудников (работников) в соответствующих образователь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ектировании, монтаже, техническом обслуживание и ремонте средств обеспечения пожарной безопасности непосредственно на объекте, уделять особое внимание контролю над всеми проводимыми работами в целях недопущения нарушений требований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чальника управления организации пожарот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проведения аварийно-спасательны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ного управления  МЧС России по Чеченской Республике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полковник внутренней службы </w:t>
        <w:tab/>
        <w:tab/>
        <w:t xml:space="preserve">                                                    С.М. Сайд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8:00Z</dcterms:created>
  <dc:creator>Деев</dc:creator>
  <dc:description/>
  <cp:keywords/>
  <dc:language>en-US</dc:language>
  <cp:lastModifiedBy>777</cp:lastModifiedBy>
  <cp:lastPrinted>2017-03-30T15:17:00Z</cp:lastPrinted>
  <dcterms:modified xsi:type="dcterms:W3CDTF">2018-11-07T07:51:00Z</dcterms:modified>
  <cp:revision>38</cp:revision>
  <dc:subject/>
  <dc:title/>
</cp:coreProperties>
</file>