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АВИТЕЛЬСТВО ПЕРМ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3 сентября 2013 г. N 1264-п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СТАНОВЛЕНИИ ШТАТНОЙ ЧИСЛЕННОСТИ ЛИЧНОГО СОСТА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ОСУДАРСТВЕННЫХ КАЗЕННЫХ УЧРЕЖДЕНИЙ ПЕРМСКОГО КРАЯ (ОТРЯ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ТИВОПОЖАРНОЙ СЛУЖБЫ ПЕРМСКОГО КРАЯ) И О ПРИЗНА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ТРАТИВШИМИ СИЛУ ОТДЕЛЬНЫХ ПОСТАНОВЛЕНИЙ ПРАВИ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ЕРМСКОГО КРА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18</w:t>
        </w:r>
      </w:hyperlink>
      <w:r>
        <w:rPr/>
        <w:t xml:space="preserve"> Федерального закона от 21 декабря 1994 г. N 69-ФЗ "О пожарной безопасности" в целях обеспечения пожарной безопасности территории и населения Пермского края Правительство Пермского края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становить с 1 января 2014 г. численность личного состава государственных казенных учреждений Пермского края (отрядов противопожарной службы Пермского края) в количестве 1484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зн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рмского края от 9 июля 2008 г. N 228-п "О создании государственных краевых учреждений (отряды противопожарной службы Пермского края)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рмского края от 3 сентября 2008 г. N 391-п "О внесении изменений и дополнений в Постановление Правительства Пермского края от 09.07.2008 N 228-п "О создании государственных краевых учреждений (отряды противопожарной службы Пермского края)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рмского края от 20 ноября 2009 г. N 866-п "О внесении изменений в Постановление Правительства Пермского края от 09.07.2008 N 228-п "О создании государственных краевых учреждений (отряды противопожарной службы Пермского края)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рмского края от 24 сентября 2010 г. N 661-п "О внесении изменений в отдельные постановления Правительства Пермского кра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Постановление вступает в силу с 1 января 2014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нтроль за исполнением постановления возложить на и.о. министра общественной безопасности Пермского края Гагарина В.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</w:t>
      </w:r>
    </w:p>
    <w:p>
      <w:pPr>
        <w:pStyle w:val="Normal"/>
        <w:widowControl w:val="false"/>
        <w:autoSpaceDE w:val="false"/>
        <w:jc w:val="right"/>
        <w:rPr/>
      </w:pPr>
      <w:r>
        <w:rPr/>
        <w:t>Правительства Пермского края</w:t>
      </w:r>
    </w:p>
    <w:p>
      <w:pPr>
        <w:pStyle w:val="Normal"/>
        <w:widowControl w:val="false"/>
        <w:autoSpaceDE w:val="false"/>
        <w:jc w:val="right"/>
        <w:rPr/>
      </w:pPr>
      <w:r>
        <w:rPr/>
        <w:t>Г.П.ТУШНОЛОБ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9795AFEC82C1EB54093CD82A199389AE5E99218964076AD773153192C5403B3738469151D8DAEACB0667E" TargetMode="External"/><Relationship Id="rId4" Type="http://schemas.openxmlformats.org/officeDocument/2006/relationships/hyperlink" Target="consultantplus://offline/ref=05A714EF42B9450A181D9C57C5074D0FB1E48F42B7FDA0057A657D5046588D1B6BE" TargetMode="External"/><Relationship Id="rId5" Type="http://schemas.openxmlformats.org/officeDocument/2006/relationships/hyperlink" Target="consultantplus://offline/ref=05A714EF42B9450A181D9C57C5074D0FB1E48F42B7F2A2077A657D5046588D1B6BE" TargetMode="External"/><Relationship Id="rId6" Type="http://schemas.openxmlformats.org/officeDocument/2006/relationships/hyperlink" Target="consultantplus://offline/ref=05A714EF42B9450A181D9C57C5074D0FB1E48F42B1FCA40D7A657D5046588D1B6BE" TargetMode="External"/><Relationship Id="rId7" Type="http://schemas.openxmlformats.org/officeDocument/2006/relationships/hyperlink" Target="consultantplus://offline/ref=05A714EF42B9450A181D9C57C5074D0FB1E48F42B0FCA1077A657D5046588D1B6B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58:00Z</dcterms:created>
  <dc:creator>Admin</dc:creator>
  <dc:description/>
  <cp:keywords/>
  <dc:language>en-US</dc:language>
  <cp:lastModifiedBy>Admin</cp:lastModifiedBy>
  <cp:lastPrinted>2014-10-15T10:59:00Z</cp:lastPrinted>
  <dcterms:modified xsi:type="dcterms:W3CDTF">2014-10-15T05:00:00Z</dcterms:modified>
  <cp:revision>2</cp:revision>
  <dc:subject/>
  <dc:title>Документ предоставлен КонсультантПлюс</dc:title>
</cp:coreProperties>
</file>