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Главное управление МЧС России по Республике Мордовия сообщает, что 22.08.2017 в конференц-зале Главного управления МЧС России по Республике Мордовия» в 11.00 будет проводится публичное обсуждение результатов</w:t>
      </w:r>
      <w:r>
        <w:rPr>
          <w:color w:val="000000"/>
          <w:szCs w:val="28"/>
        </w:rPr>
        <w:t xml:space="preserve"> правоприменительной практики органов надзорной деятельности Главного управления МЧС России по Республике Мордовия в области гражданской обороны, защиты населения и территорий от чрезвычайных ситуаций природного и техногенного характера и пожарной безопасности, лицензирования в области пожарной безопасности и безопасности людей на водных объектах</w:t>
      </w:r>
      <w:r>
        <w:rPr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Мероприятие является открытым, поэтому все желающие могут принять участие в нем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Также нашем официальном сайте ниже данного сообщения вы можете скачать и заполнить бланки анкеты </w:t>
      </w:r>
      <w:r>
        <w:rPr>
          <w:bCs/>
          <w:szCs w:val="28"/>
        </w:rPr>
        <w:t>по восприятию предпринимательским сообществом контрольно-надзорной деятельности МЧС России и анкеты о</w:t>
      </w:r>
      <w:r>
        <w:rPr>
          <w:szCs w:val="28"/>
        </w:rPr>
        <w:t xml:space="preserve"> проблемных вопросах правоприменительной практики при осуществлении мероприятий, проводимых органами надзорной деятельности МЧС России.</w:t>
      </w:r>
    </w:p>
    <w:sectPr>
      <w:type w:val="nextPage"/>
      <w:pgSz w:w="11906" w:h="16838"/>
      <w:pgMar w:left="1134" w:right="567" w:gutter="0" w:header="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4:00Z</dcterms:created>
  <dc:creator>otd-rhbz</dc:creator>
  <dc:description/>
  <cp:keywords/>
  <dc:language>en-US</dc:language>
  <cp:lastModifiedBy>Александр Лапин</cp:lastModifiedBy>
  <cp:lastPrinted>2017-04-12T11:51:00Z</cp:lastPrinted>
  <dcterms:modified xsi:type="dcterms:W3CDTF">2017-08-04T06:55:00Z</dcterms:modified>
  <cp:revision>6</cp:revision>
  <dc:subject/>
  <dc:title> </dc:title>
</cp:coreProperties>
</file>