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общенные итоги рассмотрения анкет по восприятию предпринимательским сообществом контрольно-надзорной деятельности МЧС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 мая 2018 года в 11.00 в здании Главного управления МЧС России по Республике Мордовия по адресу: г. Саранск, ул. Косарева, 40</w:t>
      </w:r>
      <w:r>
        <w:rPr>
          <w:sz w:val="28"/>
        </w:rPr>
        <w:t xml:space="preserve"> состоялись публичные обсуждения </w:t>
      </w:r>
      <w:r>
        <w:rPr>
          <w:sz w:val="28"/>
          <w:szCs w:val="28"/>
        </w:rPr>
        <w:t>результатов правоприменительной практики органов надзорной деятельности Главного управления МЧС России по Республике Мордовия за 1 квартал 2018 год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 публичных обсуждениях под председательством заместителя начальника Главного управления подполковника внутренней службы Репина С.В.,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ри участии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я прокуратуры Республики Мордовия,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редставителей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й организации «Опора России»,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юза «Торгово-промышленная палата Республики Мордовия,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онального представительства «Деловая Россия»,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онального представительства «Российский союз промышленников и предпринимателей»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руководителей объектов в отношении которых, проводились и запланированы надзорные мероприятия до конца года,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ей организаций, осуществляющих лицензируемые МЧС России виды деятельности,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ей органов местного самоуправления,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подразделений надзорной деятельности Главного управления МЧС России по Республике Мордовия,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представителей иных надзорных органо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сего в мероприятии приняло участие </w:t>
      </w:r>
      <w:r>
        <w:rPr>
          <w:b/>
          <w:sz w:val="28"/>
          <w:szCs w:val="28"/>
        </w:rPr>
        <w:t>103</w:t>
      </w:r>
      <w:r>
        <w:rPr>
          <w:sz w:val="28"/>
          <w:szCs w:val="28"/>
        </w:rPr>
        <w:t xml:space="preserve"> человек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му участнику было предложено оценить качество проведенного мероприятия, а также оставить свои пожелания и предложения о деятельности надзорных органов Главного управления МЧС России по Республике Мордовия путем заполнения анкет. Средний балл по итогам оценки мероприятия – </w:t>
      </w:r>
      <w:r>
        <w:rPr>
          <w:b/>
          <w:sz w:val="28"/>
          <w:szCs w:val="28"/>
        </w:rPr>
        <w:t>4.4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ысказаны предложений по совершенствованию законодательства Российской Федерации в части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я плановых проверок объектов защиты различной категории рисков с периодичностью и в строгом соответствии с законодательством РФ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одолжения систематизации нормативных документов в области пожарной безопасности, гражданской обороны и защиты населения и территорий от чрезвычайных ситуаций природного и техногенного характера; 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увеличения доли профилактики на объектах в целях выявления и устранения нарушений требований пожарной безопасности вне рамок проверочных мероприятий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овышения уровня культуры безопасности на воде владельцев маломерных судов при их эксплуатации, в том числе связанной с соблюдением скоростного режима судоходства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родолжения работы по открытости и доступности деятельности надзорных органов МЧС России для представителей бизнес сообщества и иных заинтересованных лиц.</w:t>
      </w:r>
    </w:p>
    <w:sectPr>
      <w:type w:val="nextPage"/>
      <w:pgSz w:w="11906" w:h="16838"/>
      <w:pgMar w:left="1134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07:00Z</dcterms:created>
  <dc:creator>user</dc:creator>
  <dc:description/>
  <cp:keywords/>
  <dc:language>en-US</dc:language>
  <cp:lastModifiedBy>Александр Лапин</cp:lastModifiedBy>
  <cp:lastPrinted>2017-08-18T19:09:00Z</cp:lastPrinted>
  <dcterms:modified xsi:type="dcterms:W3CDTF">2018-08-07T08:39:00Z</dcterms:modified>
  <cp:revision>6</cp:revision>
  <dc:subject/>
  <dc:title/>
</cp:coreProperties>
</file>