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Сведения о местонахождении и контактных телефонах отделов (отделений) надзорной деятельности и профилактической работ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 </w:t>
      </w:r>
      <w:r>
        <w:rPr>
          <w:rFonts w:cs="Times New Roman" w:ascii="Times New Roman" w:hAnsi="Times New Roman"/>
          <w:b/>
          <w:sz w:val="32"/>
          <w:szCs w:val="28"/>
        </w:rPr>
        <w:t>УНД и ПР ГУ МЧС России по Пензен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10992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6132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именование подразделения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дрес, номер телефона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надзорной деятельности и профилактической работы УНД и ПР ГУ МЧС России по Пензенской области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0000, г. Пенза, ул. Большая Радищевская, дом 12, тел.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(8412) 68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7-77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de-DE"/>
                </w:rPr>
                <w:t>obryv58@mail.ru</w:t>
              </w:r>
            </w:hyperlink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надзорной деятельности и профилактической работы г. Пензы УНД и ПР ГУ МЧС России по Пензенской области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0000, г. Пенза, ул. Большая Радищевская, дом 12, тел.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(8412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-85-0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de-DE"/>
                </w:rPr>
                <w:t>ondpnz58@mail.ru</w:t>
              </w:r>
            </w:hyperlink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надзорной деятельности и профилактической работы Пензенского района УНД и ПР ГУ МЧС России по Пензенской области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0068, г. Пенза, ул. Перспективная, дом 1,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(8412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11-56;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-mail: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ondpenzen@mail.ru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18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надзорной деятельности и профилактической работы г. Кузнецка, Кузнецкого, Сосновоборского, Неверкинского , Камешкирского и Лопатинского районов УНД и ПР ГУ МЧС России по Пензенской области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530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зенская область, Кузнецкий район, г. Кузнецк, ул. Пролетарская, дом 72а, тел.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(84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;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ond-058@mail.ru</w:t>
            </w:r>
          </w:p>
        </w:tc>
      </w:tr>
      <w:tr>
        <w:trPr>
          <w:trHeight w:val="16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надзорной деятельности и профилактической работы Сердобского, Бековского и Тамалинского районов УНД и ПР ГУ МЧС России по Пензенской области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2895, Пензенская область, Сердобский район, г. Сердобск, ул. Куйбышева, 118, тел.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(84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08-13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-34-39, 2-01-04, 2-14-59;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ONDSerdobsk@mail.ru </w:t>
            </w:r>
          </w:p>
        </w:tc>
      </w:tr>
      <w:tr>
        <w:trPr>
          <w:trHeight w:val="65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надзорной деятельности и профилактической работы Каменского, Пачелмского и Белинского районов УНД и ПР ГУ МЧС России по Пензенской области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2240, Пензенская область Каменский район г. Каменка, ул. Гражданская, дом 4, тел.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(84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-21-01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d.kamenka@rambler.ru</w:t>
            </w:r>
          </w:p>
        </w:tc>
      </w:tr>
      <w:tr>
        <w:trPr>
          <w:trHeight w:val="7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442250,  Пензенская область Белинский район г. Белинский ул. Ленина, 2а  (84153) 2-19-14;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buchkovdm@yandex.ru</w:t>
            </w:r>
          </w:p>
        </w:tc>
      </w:tr>
      <w:tr>
        <w:trPr>
          <w:trHeight w:val="7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2100, Пензенская область Пачелмский район, ул. Комсомольская, 68 тел.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(84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-21-01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ond.kamenka@rambler.ru</w:t>
            </w:r>
          </w:p>
        </w:tc>
      </w:tr>
      <w:tr>
        <w:trPr>
          <w:trHeight w:val="7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надзорной деятельности и профилактической работы Лунинского, Иссинского и Мокшанского районов УНД и ПР ГУ МЧС России по Пензенской области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2730, Пензенская область, р.п. Лунино, ул. Социальная, д. 1, тел. (84161)3-15-79;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-mail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ndlunino@mail.ru</w:t>
              </w:r>
            </w:hyperlink>
          </w:p>
        </w:tc>
      </w:tr>
      <w:tr>
        <w:trPr>
          <w:trHeight w:val="8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42370, Пензенская область, Мокшанский район,  р.п. Мокшан, ул. Урожайная, д. 19; </w:t>
            </w:r>
            <w:r>
              <w:rPr>
                <w:bCs/>
              </w:rPr>
              <w:t>тел. (84150) 2-12-47;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Е</w:t>
            </w:r>
            <w:r>
              <w:rPr>
                <w:lang w:val="de-DE"/>
              </w:rPr>
              <w:t xml:space="preserve">-mail: </w:t>
            </w:r>
            <w:hyperlink r:id="rId5">
              <w:r>
                <w:rPr>
                  <w:rStyle w:val="InternetLink"/>
                  <w:color w:val="000000"/>
                  <w:u w:val="none"/>
                  <w:lang w:val="en-US"/>
                </w:rPr>
                <w:t>ondlunino@mail.ru</w:t>
              </w:r>
            </w:hyperlink>
          </w:p>
        </w:tc>
      </w:tr>
      <w:tr>
        <w:trPr>
          <w:trHeight w:val="8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2710, Пензенская область, Иссинский район, р.п. Исса, ул. Лебедева, 62 тел. (84161)3-15-79;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Е</w:t>
            </w:r>
            <w:r>
              <w:rPr>
                <w:lang w:val="de-DE"/>
              </w:rPr>
              <w:t xml:space="preserve">-mail: </w:t>
            </w:r>
            <w:hyperlink r:id="rId6">
              <w:r>
                <w:rPr>
                  <w:rStyle w:val="InternetLink"/>
                  <w:color w:val="000000"/>
                  <w:u w:val="none"/>
                  <w:lang w:val="en-US"/>
                </w:rPr>
                <w:t>ondlunino@mail.ru</w:t>
              </w:r>
            </w:hyperlink>
          </w:p>
        </w:tc>
      </w:tr>
      <w:tr>
        <w:trPr>
          <w:trHeight w:val="13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надзорной деятельности и профилактической работы Нижнеломовского, Наровчатского и Спасского районов УНД и ПР ГУ МЧС России по Пензенской области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150, Пензенская область, ,Нижнеломовский район, г. Нижний Ломов, ул. Октябрьская, 43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: (84154) 4-42-47;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ond.n-lomov@yandex.ru</w:t>
            </w:r>
          </w:p>
        </w:tc>
      </w:tr>
      <w:tr>
        <w:trPr>
          <w:trHeight w:val="13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600, Пензенская область, ,Спасский район, г. Спасск, ул. Ленина, 10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: (84154) 4-42-47;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m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10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надзорной деятельности и профилактической работы Земетчинского, Башмаковского и Вадинского районов УНД и ПР ГУ МЧС России по Пензенской области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2000, Пензенская область, Земетчинский район, р.п. Земетчино, ул. Чкалова, дом 11, тел.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(84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-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-mail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gpnzemetchin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de-DE"/>
                </w:rPr>
                <w:t>@rambler.ru</w:t>
              </w:r>
            </w:hyperlink>
          </w:p>
        </w:tc>
      </w:tr>
      <w:tr>
        <w:trPr>
          <w:trHeight w:val="3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42060, Пензенская область, Башмаковский район, </w:t>
            </w:r>
          </w:p>
          <w:p>
            <w:pPr>
              <w:pStyle w:val="Normal"/>
              <w:rPr/>
            </w:pPr>
            <w:r>
              <w:rPr/>
              <w:t xml:space="preserve">р.п. Башмаково, ул. Плеханова, дом 2, </w:t>
            </w:r>
          </w:p>
          <w:p>
            <w:pPr>
              <w:pStyle w:val="Normal"/>
              <w:rPr/>
            </w:pPr>
            <w:r>
              <w:rPr/>
              <w:t xml:space="preserve">тел. </w:t>
            </w:r>
            <w:r>
              <w:rPr>
                <w:lang w:val="en-US"/>
              </w:rPr>
              <w:t>(84142) 4-12-47</w:t>
            </w:r>
            <w:r>
              <w:rPr/>
              <w:t>;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6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42170, Пензенская область, Вадинский район, </w:t>
            </w:r>
          </w:p>
          <w:p>
            <w:pPr>
              <w:pStyle w:val="Normal"/>
              <w:rPr/>
            </w:pPr>
            <w:r>
              <w:rPr/>
              <w:t xml:space="preserve">с. Вадинск, ул. Ярморочная, дом 1А, тел. </w:t>
            </w:r>
            <w:r>
              <w:rPr>
                <w:lang w:val="en-US"/>
              </w:rPr>
              <w:t>(8412) 2-15-54</w:t>
            </w:r>
            <w:r>
              <w:rPr/>
              <w:t>;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Е</w:t>
            </w:r>
            <w:r>
              <w:rPr>
                <w:lang w:val="de-DE"/>
              </w:rPr>
              <w:t xml:space="preserve">-mail: </w:t>
            </w:r>
            <w:hyperlink r:id="rId8">
              <w:r>
                <w:rPr>
                  <w:rStyle w:val="InternetLink"/>
                  <w:color w:val="000000"/>
                  <w:u w:val="none"/>
                  <w:lang w:val="de-DE"/>
                </w:rPr>
                <w:t>pch24@rambler.ru</w:t>
              </w:r>
            </w:hyperlink>
          </w:p>
        </w:tc>
      </w:tr>
      <w:tr>
        <w:trPr>
          <w:trHeight w:val="10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надзорной деятельности и профилактической работы Городищенского и Никольского районов УНД и ПР ГУ МЧС России по Пензенской области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2680, Пензенская область, Никольский район, г. Никольск, ул. Комсомольская, дом 27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(84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-15-00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-mail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nikolskond@mail.ru</w:t>
            </w:r>
          </w:p>
        </w:tc>
      </w:tr>
      <w:tr>
        <w:trPr>
          <w:trHeight w:val="11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надзорной деятельности  и профилактической работы Колышлейского, Малосердобинского районов УНД и ПР ГУ МЧС России по Пензенской области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2"/>
              </w:rPr>
              <w:t>442830</w:t>
            </w:r>
            <w:r>
              <w:rPr/>
              <w:t>,</w:t>
            </w:r>
            <w:r>
              <w:rPr>
                <w:b/>
                <w:kern w:val="2"/>
              </w:rPr>
              <w:t xml:space="preserve"> </w:t>
            </w:r>
            <w:r>
              <w:rPr>
                <w:kern w:val="2"/>
              </w:rPr>
              <w:t xml:space="preserve"> Пензенская обл.,</w:t>
            </w:r>
            <w:r>
              <w:rPr/>
              <w:t xml:space="preserve"> Колышлейский район, р.</w:t>
            </w:r>
            <w:r>
              <w:rPr>
                <w:kern w:val="2"/>
              </w:rPr>
              <w:t>п. Колышлей ул. Южная, 8А</w:t>
            </w:r>
            <w:r>
              <w:rPr/>
              <w:t xml:space="preserve">, тел. </w:t>
            </w:r>
            <w:r>
              <w:rPr>
                <w:lang w:val="de-DE"/>
              </w:rPr>
              <w:t>(841</w:t>
            </w:r>
            <w:r>
              <w:rPr/>
              <w:t>46</w:t>
            </w:r>
            <w:r>
              <w:rPr>
                <w:lang w:val="de-DE"/>
              </w:rPr>
              <w:t xml:space="preserve">) </w:t>
            </w:r>
            <w:r>
              <w:rPr/>
              <w:t>2-15-68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E-mail: ondipr-kolishley@mail.ru</w:t>
            </w:r>
          </w:p>
        </w:tc>
      </w:tr>
      <w:tr>
        <w:trPr>
          <w:trHeight w:val="1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2"/>
              </w:rPr>
              <w:t>442800</w:t>
            </w:r>
            <w:r>
              <w:rPr/>
              <w:t>,</w:t>
            </w:r>
            <w:r>
              <w:rPr>
                <w:b/>
                <w:kern w:val="2"/>
              </w:rPr>
              <w:t xml:space="preserve"> </w:t>
            </w:r>
            <w:r>
              <w:rPr>
                <w:kern w:val="2"/>
              </w:rPr>
              <w:t xml:space="preserve"> Пензенская обл.,</w:t>
            </w:r>
            <w:r>
              <w:rPr/>
              <w:t xml:space="preserve"> Малосердобинский район, с. Малая Сердоба, ул. Гагарина, 34 б тел. </w:t>
            </w:r>
            <w:r>
              <w:rPr>
                <w:lang w:val="de-DE"/>
              </w:rPr>
              <w:t>(841</w:t>
            </w:r>
            <w:r>
              <w:rPr/>
              <w:t>46</w:t>
            </w:r>
            <w:r>
              <w:rPr>
                <w:lang w:val="de-DE"/>
              </w:rPr>
              <w:t xml:space="preserve">) </w:t>
            </w:r>
            <w:r>
              <w:rPr/>
              <w:t>2-15-68;</w:t>
            </w:r>
          </w:p>
          <w:p>
            <w:pPr>
              <w:pStyle w:val="Normal"/>
              <w:rPr>
                <w:kern w:val="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E-mail: ondipr-kolishley@mail.ru</w:t>
            </w:r>
          </w:p>
        </w:tc>
      </w:tr>
      <w:tr>
        <w:trPr>
          <w:trHeight w:val="11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надзорной деятельности  и профилактической работы Бессоновского района УНД и ПР ГУ МЧС России по Пензенской области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2780, Пензенская область, Бессоновский район, с. Бессоновка, ул. Нагорная, 6Б, тел.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(84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-55-02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-mail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de-DE"/>
                </w:rPr>
                <w:t>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nd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01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de-DE"/>
                </w:rPr>
                <w:t>@mail.ru</w:t>
              </w:r>
            </w:hyperlink>
          </w:p>
        </w:tc>
      </w:tr>
      <w:tr>
        <w:trPr>
          <w:trHeight w:val="60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надзорной деятельности и профилактической работы Шемышейского района, Лопатинского и Камешкирского районов УНД и ПР ГУ МЧС России по Пензенской области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2430, Пензенская область, р.п.Шемышейка, ул.Ленина, дом 46, тел.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(84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-15-4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;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ond583302@mail.ru</w:t>
            </w:r>
          </w:p>
        </w:tc>
      </w:tr>
      <w:tr>
        <w:trPr>
          <w:trHeight w:val="6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2450, Пензенская область, Камешкирский район, с. Русский Камешкир, ул. Маслозаводская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(84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15-45;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ond583302@mail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902" w:right="386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ryv58@mail.ru" TargetMode="External"/><Relationship Id="rId3" Type="http://schemas.openxmlformats.org/officeDocument/2006/relationships/hyperlink" Target="mailto:ondpnz58@mail.ru" TargetMode="External"/><Relationship Id="rId4" Type="http://schemas.openxmlformats.org/officeDocument/2006/relationships/hyperlink" Target="mailto:ondlunino@mail.ru" TargetMode="External"/><Relationship Id="rId5" Type="http://schemas.openxmlformats.org/officeDocument/2006/relationships/hyperlink" Target="mailto:ondlunino@mail.ru" TargetMode="External"/><Relationship Id="rId6" Type="http://schemas.openxmlformats.org/officeDocument/2006/relationships/hyperlink" Target="mailto:ondlunino@mail.ru" TargetMode="External"/><Relationship Id="rId7" Type="http://schemas.openxmlformats.org/officeDocument/2006/relationships/hyperlink" Target="mailto:ogpnzemetchino@rambler.ru" TargetMode="External"/><Relationship Id="rId8" Type="http://schemas.openxmlformats.org/officeDocument/2006/relationships/hyperlink" Target="mailto:pch24@rambler.ru" TargetMode="External"/><Relationship Id="rId9" Type="http://schemas.openxmlformats.org/officeDocument/2006/relationships/hyperlink" Target="mailto:ond01@mail.ru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6:40:00Z</dcterms:created>
  <dc:creator>Валера</dc:creator>
  <dc:description/>
  <cp:keywords/>
  <dc:language>en-US</dc:language>
  <cp:lastModifiedBy>admin</cp:lastModifiedBy>
  <cp:lastPrinted>2019-05-29T12:59:00Z</cp:lastPrinted>
  <dcterms:modified xsi:type="dcterms:W3CDTF">2020-03-12T07:31:00Z</dcterms:modified>
  <cp:revision>5</cp:revision>
  <dc:subject/>
  <dc:title>СПИСОК ТЕЛЕФОНОВ И АДРЕСОВ ОРГАНОВ ГПН</dc:title>
</cp:coreProperties>
</file>