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Style22"/>
        <w:spacing w:before="0" w:after="0"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</w:t>
      </w:r>
      <w:r>
        <w:rPr>
          <w:b w:val="false"/>
          <w:bCs/>
          <w:sz w:val="28"/>
          <w:szCs w:val="28"/>
        </w:rPr>
        <w:t>Порядку разработки, согласования и утверждения планов гражданской обороны и защиты населения (планов гражданской обороны)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показатели состояния гражданской обороны муниципального образования, территория которого не отнесена в установленном порядке к группе по гражданской обороне, по состоянию на 1 января текуще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6227"/>
        <w:gridCol w:w="1629"/>
      </w:tblGrid>
      <w:tr>
        <w:trPr>
          <w:tblHeader w:val="true"/>
          <w:trHeight w:val="276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№ </w:t>
            </w:r>
            <w:r>
              <w:rPr>
                <w:color w:val="000000"/>
                <w:kern w:val="2"/>
              </w:rPr>
              <w:t>п/п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показател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иница измерения</w:t>
            </w:r>
          </w:p>
        </w:tc>
      </w:tr>
      <w:tr>
        <w:trPr>
          <w:tblHeader w:val="true"/>
          <w:trHeight w:val="276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I. ОБЩИЕ СВЕДЕНИЯ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лощадь территор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тыс. км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Население, всего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2.1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 возрастным группам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kern w:val="2"/>
              </w:rPr>
              <w:t>2.1.1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ети до 1,5 л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2.1.2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ети от 1,5 до 17 л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2.1.3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зрослое насе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2.1.4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 категории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2.1.5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рудоспособно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2.1.6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етрудоспособно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3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Организации, отнесенные к категориям по гражданской обороне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3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Особой важност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3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I категор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3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II категор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3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Ж/д станций I категор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4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исленность персонала организаций, отнесенных к категориям по гражданской обороне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4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Особой важност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4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I категор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4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II категор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4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Ж/д станций I категор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5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исленность наибольших работающих смен организаций, отнесенных к категориям по гражданской обороне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5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Особой важност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5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I категор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5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II категор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5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Ж/д станций I категор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6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адиационно опасные объект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6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исленность персонал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6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исленность наибольшей работающей смены (далее – НРС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6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лощадь зон возможного опасного радиоактивного загрязнения (заражени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тыс. км </w:t>
            </w:r>
            <w:r>
              <w:rPr>
                <w:color w:val="000000"/>
                <w:kern w:val="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6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исленность населения, проживающего в зонах возможного опасного радиоактивного загрязнения (заражени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7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Химически опасные объект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7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исленность персонал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7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исленность НР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7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лощадь зон возможного опасного химического загрязнения (заражени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тыс. км </w:t>
            </w:r>
            <w:r>
              <w:rPr>
                <w:color w:val="000000"/>
                <w:kern w:val="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7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исленность населения, проживающего в зонах возможного опасного химического загрязнения (заражени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8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Биологически опасные объект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8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исленность персонал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8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исленность НР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8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лощадь зон возможного биологического загрязнения (заражени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тыс. км </w:t>
            </w:r>
            <w:r>
              <w:rPr>
                <w:color w:val="000000"/>
                <w:kern w:val="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8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исленность населения, проживающего в зонах возможного биологического загрязнения (заражени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9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Гидротехнические соору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9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исленность персонал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9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исленность НР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9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гнозируемая площадь катастрофического затоп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тыс. км </w:t>
            </w:r>
            <w:r>
              <w:rPr>
                <w:color w:val="000000"/>
                <w:kern w:val="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9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Численность населения, проживающего в зоне катастрофического затоп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II. УКРЫТИЕ НАСЕЛЕНИЯ И НРС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исленность населения (с учетом НРС), подлежащего укрыти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крывается на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убежищах всех класс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тиворадиационных укрытия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быстровозводимых убежищ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убежищах с упрощенным оборудование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метрополитен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6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одвальных и других заглубленных помещения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2.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одземных горных выработк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.8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крывается на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2.9 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убежищах всех класс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0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тиворадиационных укрытия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быстровозводимых убежищ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убежищах с упрощенным оборудование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метрополитен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одвальных и других заглубленных помещения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одземных горных выработк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личество имеющихся защитных сооружений гражданской обороны для укрытия на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бежищ всех класс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тиворадиационных укрыт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местимость имеющихся защитных сооружений гражданской обороны для укрытия на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бежищ всех класс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тиворадиационных укрыт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личество защитных сооружений гражданской обороны для укрытия НР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бежищ всех класс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тиворадиационных укрыт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местимость защитных сооружений гражданской обороны для укрытия НР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бежищ всех класс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тиворадиационных укрыт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ояние имеющихся убежи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отово к приему укрываемы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граниченно готово к приему укрываемы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е готов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ояние имеющихся противорадиационных укрыт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отово к приему укрываемы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граниченно готово к приему укрываемы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е готов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ланируется использование подвальных и других заглубленных помещ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местим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крывается населения при внезапном нападении противн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убежищах всех класс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тиворадиационных укрытия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III. ОБЕСПЕЧЕННОСТЬ СРЕДСТВАМИ ИНДИВИДУАЛЬНОЙ ЗАЩИТЫ ОРГАНОВ ДЫХАНИЯ И ПРИБОРАМИ РАДИАЦИОННОЙ И ХИМИЧЕСКОЙ РАЗВЕДКИ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И КОНТРОЛЯ 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исленность населения, подлежащего обеспечению средствами индивидуальной защиты органов дыхания (далее – СИЗОД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етей до 1,5 лет - камерами защитными детски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етей от 1,5 до 17 лет - противогазами детскими фильтрующи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зрослого населения - гражданскими противогаз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еспирато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беспеченность СИЗ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етей до 1,5 лет - камерами защитными детски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етей от 1,5 до 17 лет - противогазами детскими фильтрующи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зрослого населения - гражданскими противогаз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еспирато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  <w:lang w:val="en-US"/>
              </w:rPr>
              <w:t>2.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беспеченность СИЗ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  <w:lang w:val="en-US"/>
              </w:rPr>
              <w:t>2.6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етей до 1,5 лет - камерами защитными детски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  <w:lang w:val="en-US"/>
              </w:rPr>
              <w:t>2.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етей от 1,5 до 17 лет - противогазами детскими фильтрующи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  <w:lang w:val="en-US"/>
              </w:rPr>
              <w:t>2.8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зрослого населения - гражданскими противогаз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  <w:lang w:val="en-US"/>
              </w:rPr>
              <w:t>2.9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еспиратора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требность в обеспечении приборами радиационной и химической разведки и контроля нештатных аварийно-спасательных формирований </w:t>
            </w:r>
            <w:r>
              <w:rPr>
                <w:bCs/>
                <w:kern w:val="2"/>
                <w:vertAlign w:val="superscript"/>
              </w:rPr>
              <w:t xml:space="preserve">1 </w:t>
            </w:r>
            <w:r>
              <w:rPr>
                <w:bCs/>
                <w:kern w:val="2"/>
              </w:rPr>
              <w:t xml:space="preserve">и нештатных формирований по обеспечению выполнения мероприятий по гражданской обороне </w:t>
            </w:r>
            <w:r>
              <w:rPr>
                <w:bCs/>
                <w:kern w:val="2"/>
                <w:vertAlign w:val="superscript"/>
              </w:rPr>
              <w:t>2</w:t>
            </w:r>
            <w:r>
              <w:rPr>
                <w:bCs/>
                <w:kern w:val="2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/>
            </w:pPr>
            <w:r>
              <w:rPr>
                <w:color w:val="000000"/>
                <w:kern w:val="2"/>
              </w:rPr>
              <w:t>Приборами радиационной развед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шт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/>
            </w:pPr>
            <w:r>
              <w:rPr>
                <w:color w:val="000000"/>
                <w:kern w:val="2"/>
              </w:rPr>
              <w:t>Приборами химической развед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шт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/>
            </w:pPr>
            <w:r>
              <w:rPr>
                <w:color w:val="000000"/>
                <w:kern w:val="2"/>
              </w:rPr>
              <w:t>Приборами контр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шт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еспеченность приборами радиационной и химической разведки, контрол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4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беспеченность приборами радиационной разведки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шт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4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еспеченность приборами химической развед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шт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4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еспеченность приборами контр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шт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беспеченность приборами радиационной и химической разведки, контрол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.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беспеченность приборами радиационной разведки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4.6 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еспеченность приборами химической развед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.7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еспеченность приборами контро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рганизовано хранение СИЗОД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складах органов исполнительной власти субъектов Российской Федера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шт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складах органов местного самоуправ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шт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организация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шт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тивогазов, подлежащих утилизации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складах органов исполнительной власти субъектов Российской Федера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шт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складах органов местного самоуправ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шт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>6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организация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шт.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IV. ОРГАНИЗАЦИЯ ПРИЕМА, РАЗМЕЩЕНИЯ И ПЕРВООЧЕРЕДНОГО ЖИЗНЕОБЕСПЕЧЕНИЯ ЭВАКУИРУЕМОГО НАСЕЛЕНИЯ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color w:val="000000"/>
                <w:kern w:val="2"/>
                <w:lang w:val="en-US"/>
              </w:rPr>
              <w:t>1</w:t>
            </w:r>
            <w:r>
              <w:rPr>
                <w:bCs/>
                <w:color w:val="000000"/>
                <w:kern w:val="2"/>
              </w:rPr>
              <w:t>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Численность эвакуируемого населения, размещаемого на подведомственной территор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  <w:lang w:val="en-US"/>
              </w:rPr>
              <w:t>1</w:t>
            </w:r>
            <w:r>
              <w:rPr>
                <w:color w:val="000000"/>
                <w:kern w:val="2"/>
              </w:rPr>
              <w:t>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</w:rPr>
              <w:t xml:space="preserve">В том числе эвакуируемого населения из других субъектов, размещаемого на подведомственной территории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  <w:lang w:val="en-US"/>
              </w:rPr>
              <w:t>1</w:t>
            </w:r>
            <w:r>
              <w:rPr>
                <w:color w:val="000000"/>
                <w:kern w:val="2"/>
              </w:rPr>
              <w:t>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существующих зданиях, из них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  <w:lang w:val="en-US"/>
              </w:rPr>
              <w:t>1</w:t>
            </w:r>
            <w:r>
              <w:rPr>
                <w:color w:val="000000"/>
                <w:kern w:val="2"/>
              </w:rPr>
              <w:t>.2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 жилом фонде (путем подселения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  <w:lang w:val="en-US"/>
              </w:rPr>
              <w:t>1</w:t>
            </w:r>
            <w:r>
              <w:rPr>
                <w:color w:val="000000"/>
                <w:kern w:val="2"/>
              </w:rPr>
              <w:t>.2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/>
            </w:pPr>
            <w:r>
              <w:rPr>
                <w:color w:val="000000"/>
                <w:kern w:val="2"/>
              </w:rPr>
              <w:t xml:space="preserve">в общественных зданиях учреждений и предприятий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  <w:lang w:val="en-US"/>
              </w:rPr>
              <w:t>1</w:t>
            </w:r>
            <w:r>
              <w:rPr>
                <w:color w:val="000000"/>
                <w:kern w:val="2"/>
              </w:rPr>
              <w:t>.2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/>
            </w:pPr>
            <w:r>
              <w:rPr>
                <w:color w:val="000000"/>
                <w:kern w:val="2"/>
              </w:rPr>
              <w:t>во временно разворачиваемом жилом фонде (палатки, моду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color w:val="000000"/>
                <w:kern w:val="2"/>
                <w:lang w:val="en-US"/>
              </w:rPr>
              <w:t>2</w:t>
            </w:r>
            <w:r>
              <w:rPr>
                <w:bCs/>
                <w:color w:val="000000"/>
                <w:kern w:val="2"/>
              </w:rPr>
              <w:t>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уществующие возможности по обеспечению эвакуируемого населения в местах его размещения на подведомственной территории (по действующим нормам)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  <w:lang w:val="en-US"/>
              </w:rPr>
              <w:t>2</w:t>
            </w:r>
            <w:r>
              <w:rPr>
                <w:color w:val="000000"/>
                <w:kern w:val="2"/>
              </w:rPr>
              <w:t>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щитными сооружениями ГО, подвальными и другими заглубленными помещениям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  <w:lang w:val="en-US"/>
              </w:rPr>
              <w:t>2</w:t>
            </w:r>
            <w:r>
              <w:rPr>
                <w:color w:val="000000"/>
                <w:kern w:val="2"/>
              </w:rPr>
              <w:t>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од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  <w:lang w:val="en-US"/>
              </w:rPr>
              <w:t>2</w:t>
            </w:r>
            <w:r>
              <w:rPr>
                <w:color w:val="000000"/>
                <w:kern w:val="2"/>
              </w:rPr>
              <w:t>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довольствие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  <w:lang w:val="en-US"/>
              </w:rPr>
              <w:t>2</w:t>
            </w:r>
            <w:r>
              <w:rPr>
                <w:color w:val="000000"/>
                <w:kern w:val="2"/>
              </w:rPr>
              <w:t>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едметами первой необходим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color w:val="000000"/>
                <w:kern w:val="2"/>
                <w:lang w:val="en-US"/>
              </w:rPr>
              <w:t>2</w:t>
            </w:r>
            <w:r>
              <w:rPr>
                <w:color w:val="000000"/>
                <w:kern w:val="2"/>
              </w:rPr>
              <w:t>.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дицинским обслуживание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V. СИЛЫ ГРАЖДАНСКОЙ ОБОРОНЫ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асательные воинские формирования МЧС России (заполняется региональными центрами МЧС России)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личный соста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женерная техн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пециальная техн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втотранспортная техн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виационная техн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Подразделения федеральной противопожарной службы ГПС (заполняется региональными центрами МЧС России)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личный соста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женерная техн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пециальная техн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втотранспортная техн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Аварийно-спасательные формирования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личный соста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женерная техн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пециальная техн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втотранспортная техн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асательные службы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личный соста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женерная техн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пециальная техн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втотранспортная техни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Силы и средства, выделяемые по планам взаимодействия с органами военного командования ВС РФ и другими родами войск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>в интересах ГО (МЧС России)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1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личного соста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1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женерной тех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1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пециальной тех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1.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втотранспортной тех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>в интересах органов военного управления ВС РФ от МЧС России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2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личного соста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2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женерной тех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2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пециальной тех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2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втотранспортной тех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чреждений СНЛК в том числе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ентров санитарно-эпидемиологического надзо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етеринарных лаборатор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ектно-изыскательских станций и агрохимических лаборатор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идрометеорологических станц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.5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руг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ештатные аварийно-спасательные формирования (далее – НАСФ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ерриториальны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рганизац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сего зачислено в НАСФ, в том числе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.3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ерриториальны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.3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рганизац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.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Имеющиеся НАСФ, по предназначению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1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ля проведения аварийно-спасательных рабо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2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едицинск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3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диационной, химической и биологической защит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4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отивопожарны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5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ащиты животных и раст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6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звед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7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анитарной обработки и обеззаражи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8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храны общественного поряд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9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 обслуживанию защитных сооруж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10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еспечения (питания, вещевого снабжения, подвоза воды, автотранспортного обеспечени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11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руг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ештатные формирования по обеспечению выполнения мероприятий по гражданской обороне (далее – НФГО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ерриториальны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рганизац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сего зачислено в НФГО, в том числе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.3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ерриториальны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.3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рганизац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меющиеся НФГО по предназначению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  <w:highlight w:val="yellow"/>
              </w:rPr>
            </w:pPr>
            <w:r>
              <w:rPr>
                <w:color w:val="000000"/>
                <w:kern w:val="2"/>
                <w:highlight w:val="yellow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.1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анитарной обработки и обеззаражи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  <w:highlight w:val="yellow"/>
              </w:rPr>
            </w:pPr>
            <w:r>
              <w:rPr>
                <w:color w:val="000000"/>
                <w:kern w:val="2"/>
                <w:highlight w:val="yellow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.2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храны общественного поряд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  <w:highlight w:val="yellow"/>
              </w:rPr>
            </w:pPr>
            <w:r>
              <w:rPr>
                <w:color w:val="000000"/>
                <w:kern w:val="2"/>
                <w:highlight w:val="yellow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.3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 обслуживанию защитных сооруж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  <w:highlight w:val="yellow"/>
              </w:rPr>
            </w:pPr>
            <w:r>
              <w:rPr>
                <w:color w:val="000000"/>
                <w:kern w:val="2"/>
                <w:highlight w:val="yellow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.4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еспечения (питания, вещевого снабжения, подвоза воды, автотранспортного обеспечени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  <w:highlight w:val="yellow"/>
              </w:rPr>
            </w:pPr>
            <w:r>
              <w:rPr>
                <w:color w:val="000000"/>
                <w:kern w:val="2"/>
                <w:highlight w:val="yellow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.5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руг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чел.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VI. ЗАЩИТА ВОДОИСТОЧНИКОВ И СИСТЕМ ХОЗЯЙСТВЕННО-ПИТЬЕВОГО ВОДОСНАБЖЕНИЯ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бъекты централизованных систем водоснаб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личество и мощность головных сооруж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color w:val="000000"/>
                <w:kern w:val="2"/>
              </w:rPr>
              <w:t>тыс. м</w:t>
            </w:r>
            <w:r>
              <w:rPr>
                <w:color w:val="000000"/>
                <w:kern w:val="2"/>
                <w:vertAlign w:val="superscript"/>
              </w:rPr>
              <w:t>3</w:t>
            </w:r>
            <w:r>
              <w:rPr>
                <w:color w:val="000000"/>
                <w:kern w:val="2"/>
              </w:rPr>
              <w:t xml:space="preserve"> в сут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.1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том числе базирующихся на подземных источник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color w:val="000000"/>
                <w:kern w:val="2"/>
              </w:rPr>
              <w:t>тыс. м</w:t>
            </w:r>
            <w:r>
              <w:rPr>
                <w:color w:val="000000"/>
                <w:kern w:val="2"/>
                <w:vertAlign w:val="superscript"/>
              </w:rPr>
              <w:t>3</w:t>
            </w:r>
            <w:r>
              <w:rPr>
                <w:color w:val="000000"/>
                <w:kern w:val="2"/>
              </w:rPr>
              <w:t xml:space="preserve"> в сут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.2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з них - обеспеченных резервным источником энергоснаб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color w:val="000000"/>
                <w:kern w:val="2"/>
              </w:rPr>
              <w:t>тыс. м</w:t>
            </w:r>
            <w:r>
              <w:rPr>
                <w:color w:val="000000"/>
                <w:kern w:val="2"/>
                <w:vertAlign w:val="superscript"/>
              </w:rPr>
              <w:t>3</w:t>
            </w:r>
            <w:r>
              <w:rPr>
                <w:color w:val="000000"/>
                <w:kern w:val="2"/>
              </w:rPr>
              <w:t xml:space="preserve"> в сут.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ъем воды в системах подачи и распределения в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color w:val="000000"/>
                <w:kern w:val="2"/>
              </w:rPr>
              <w:t>тыс. м</w:t>
            </w:r>
            <w:r>
              <w:rPr>
                <w:color w:val="000000"/>
                <w:kern w:val="2"/>
                <w:vertAlign w:val="superscript"/>
              </w:rPr>
              <w:t>3</w:t>
            </w: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 том числе отвечающих требованиям норм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м</w:t>
            </w:r>
            <w:r>
              <w:rPr>
                <w:color w:val="000000"/>
                <w:kern w:val="2"/>
                <w:vertAlign w:val="superscript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3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личество и объем резервуаров питьевой в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м</w:t>
            </w:r>
            <w:r>
              <w:rPr>
                <w:color w:val="000000"/>
                <w:kern w:val="2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3.1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 том числе отвечающих требованиям норм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ыс. м</w:t>
            </w:r>
            <w:r>
              <w:rPr>
                <w:color w:val="000000"/>
                <w:kern w:val="2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дельно стоящие объекты водоснаб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личество и дебит водозаборных скваж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color w:val="000000"/>
                <w:kern w:val="2"/>
              </w:rPr>
              <w:t>тыс. м</w:t>
            </w:r>
            <w:r>
              <w:rPr>
                <w:color w:val="000000"/>
                <w:kern w:val="2"/>
                <w:vertAlign w:val="superscript"/>
              </w:rPr>
              <w:t>3</w:t>
            </w:r>
            <w:r>
              <w:rPr>
                <w:color w:val="000000"/>
                <w:kern w:val="2"/>
              </w:rPr>
              <w:t xml:space="preserve"> в сут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.1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том числе отвечающих требованиям нор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color w:val="000000"/>
                <w:kern w:val="2"/>
              </w:rPr>
              <w:t>тыс. м</w:t>
            </w:r>
            <w:r>
              <w:rPr>
                <w:color w:val="000000"/>
                <w:kern w:val="2"/>
                <w:vertAlign w:val="superscript"/>
              </w:rPr>
              <w:t>3</w:t>
            </w:r>
            <w:r>
              <w:rPr>
                <w:color w:val="000000"/>
                <w:kern w:val="2"/>
              </w:rPr>
              <w:t xml:space="preserve"> в сут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.2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5" w:hanging="0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з них - обеспеченных резервными источником энергоснаб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color w:val="000000"/>
                <w:kern w:val="2"/>
              </w:rPr>
              <w:t>тыс. м</w:t>
            </w:r>
            <w:r>
              <w:rPr>
                <w:color w:val="000000"/>
                <w:kern w:val="2"/>
                <w:vertAlign w:val="superscript"/>
              </w:rPr>
              <w:t>3</w:t>
            </w:r>
            <w:r>
              <w:rPr>
                <w:color w:val="000000"/>
                <w:kern w:val="2"/>
              </w:rPr>
              <w:t xml:space="preserve"> в сут.</w:t>
            </w:r>
          </w:p>
        </w:tc>
      </w:tr>
    </w:tbl>
    <w:p>
      <w:pPr>
        <w:pStyle w:val="Normal"/>
        <w:numPr>
          <w:ilvl w:val="0"/>
          <w:numId w:val="0"/>
        </w:numPr>
        <w:ind w:left="11057" w:hanging="0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1" w:leader="none"/>
        </w:tabs>
        <w:jc w:val="both"/>
        <w:rPr/>
      </w:pPr>
      <w:r>
        <w:rPr>
          <w:vertAlign w:val="superscript"/>
        </w:rPr>
        <w:t>1</w:t>
      </w:r>
      <w:r>
        <w:rPr/>
        <w:t xml:space="preserve"> Приказ МЧС России от 23.12.2005 № 999 «Об утверждении Порядка создания нештатных аварийно-спасательных формирований» (зарегистрирован в Министерстве юстиции Российской Федерации 19 января 2006 г., регистрационный № 7383) </w:t>
        <w:br/>
        <w:t xml:space="preserve">с изменениями, внесенными приказами МЧС России от 22.08.2011 № 456 (зарегистрирован в Министерстве юстиции Российской Федерации 23 сентября 2011 г., регистрационный № 21873), от 30.06.2014 № 331 (зарегистрирован в Министерстве юстиции Российской Федерации 30 июля 2014 г., регистрационный № 33352) </w:t>
        <w:br/>
        <w:t xml:space="preserve">и от 08.10.2019 № 570 (зарегистрирован в Министерстве юстиции </w:t>
        <w:br/>
        <w:t>Российской Федерации 15 ноября 2019 г., регистрационный № 56517).</w:t>
      </w:r>
    </w:p>
    <w:p>
      <w:pPr>
        <w:pStyle w:val="Normal"/>
        <w:tabs>
          <w:tab w:val="clear" w:pos="708"/>
          <w:tab w:val="left" w:pos="1631" w:leader="none"/>
        </w:tabs>
        <w:jc w:val="both"/>
        <w:rPr/>
      </w:pPr>
      <w:r>
        <w:rPr>
          <w:vertAlign w:val="superscript"/>
        </w:rPr>
        <w:t>2</w:t>
      </w:r>
      <w:r>
        <w:rPr/>
        <w:t xml:space="preserve"> Приказ МЧС России от 18.12.2014 № 701 «Об утверждении Типового порядка создания нештатных формирований по обеспечению выполнения мероприятий по гражданской обороне» (зарегистрирован в Министерстве юстиции Российской Федерации 16 февраля 2015 г., регистрационный № 36034)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z0">
    <w:name w:val="WW8NumSt3z0"/>
    <w:qFormat/>
    <w:rPr>
      <w:rFonts w:ascii="Symbol" w:hAnsi="Symbol" w:cs="Symbol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ighlighthighlightactive">
    <w:name w:val="highlight highlight_active"/>
    <w:basedOn w:val="Style7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7TimesNewRoman13">
    <w:name w:val="Основной текст (7) + Times New Roman13"/>
    <w:qFormat/>
    <w:rPr>
      <w:rFonts w:ascii="Times New Roman" w:hAnsi="Times New Roman" w:cs="Times New Roman"/>
      <w:b/>
      <w:bCs/>
      <w:spacing w:val="-30"/>
      <w:w w:val="100"/>
      <w:sz w:val="49"/>
      <w:szCs w:val="49"/>
    </w:rPr>
  </w:style>
  <w:style w:type="character" w:styleId="7Consolas5">
    <w:name w:val="Основной текст (7) + Consolas5"/>
    <w:qFormat/>
    <w:rPr>
      <w:rFonts w:ascii="Consolas" w:hAnsi="Consolas" w:cs="Consolas"/>
      <w:spacing w:val="-10"/>
      <w:w w:val="100"/>
      <w:sz w:val="27"/>
      <w:szCs w:val="27"/>
    </w:rPr>
  </w:style>
  <w:style w:type="character" w:styleId="7TimesNewRoman8">
    <w:name w:val="Основной текст (7) + Times New Roman8"/>
    <w:qFormat/>
    <w:rPr>
      <w:rFonts w:ascii="Times New Roman" w:hAnsi="Times New Roman" w:cs="Times New Roman"/>
      <w:i/>
      <w:iCs/>
      <w:spacing w:val="0"/>
      <w:w w:val="100"/>
      <w:sz w:val="29"/>
      <w:szCs w:val="29"/>
    </w:rPr>
  </w:style>
  <w:style w:type="character" w:styleId="7TimesNewRoman7">
    <w:name w:val="Основной текст (7) + Times New Roman7"/>
    <w:qFormat/>
    <w:rPr>
      <w:rFonts w:ascii="Times New Roman" w:hAnsi="Times New Roman" w:cs="Times New Roman"/>
      <w:spacing w:val="0"/>
      <w:w w:val="100"/>
      <w:sz w:val="27"/>
      <w:szCs w:val="27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7TimesNewRoman5">
    <w:name w:val="Основной текст (7) + Times New Roman5"/>
    <w:qFormat/>
    <w:rPr>
      <w:rFonts w:ascii="Times New Roman" w:hAnsi="Times New Roman" w:cs="Times New Roman"/>
      <w:spacing w:val="0"/>
      <w:w w:val="100"/>
      <w:sz w:val="27"/>
      <w:szCs w:val="27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34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b/>
      <w:szCs w:val="20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4">
    <w:name w:val="Îñíîâíîé òåêñò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25">
    <w:name w:val="Îñíîâíîé òåêñò ñ îòñòóïîì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firstLine="709"/>
      <w:jc w:val="both"/>
    </w:pPr>
    <w:rPr>
      <w:b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119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Style23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spacing w:lineRule="auto" w:line="360"/>
      <w:ind w:firstLine="720"/>
      <w:jc w:val="both"/>
      <w:outlineLvl w:val="0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rstlineindent">
    <w:name w:val="First line indent"/>
    <w:basedOn w:val="Normal"/>
    <w:qFormat/>
    <w:pPr>
      <w:widowControl w:val="false"/>
      <w:suppressAutoHyphens w:val="true"/>
      <w:spacing w:before="0" w:after="120"/>
      <w:ind w:firstLine="709"/>
      <w:jc w:val="both"/>
      <w:textAlignment w:val="baseline"/>
    </w:pPr>
    <w:rPr>
      <w:rFonts w:eastAsia="DejaVu Sans;Arial" w:cs="DejaVu Sans;Arial"/>
      <w:color w:val="000000"/>
      <w:kern w:val="2"/>
      <w:sz w:val="28"/>
    </w:rPr>
  </w:style>
  <w:style w:type="paragraph" w:styleId="Style2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DejaVu Sans;Arial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>
      <w:sz w:val="21"/>
    </w:rPr>
  </w:style>
  <w:style w:type="paragraph" w:styleId="34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38:00Z</dcterms:created>
  <dc:creator>Den</dc:creator>
  <dc:description/>
  <cp:keywords/>
  <dc:language>en-US</dc:language>
  <cp:lastModifiedBy>Старший офицер - Томилов Д.В.</cp:lastModifiedBy>
  <cp:lastPrinted>2020-04-28T09:22:00Z</cp:lastPrinted>
  <dcterms:modified xsi:type="dcterms:W3CDTF">2020-04-28T06:23:00Z</dcterms:modified>
  <cp:revision>14</cp:revision>
  <dc:subject/>
  <dc:title/>
</cp:coreProperties>
</file>