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 9</w:t>
      </w:r>
    </w:p>
    <w:p>
      <w:pPr>
        <w:pStyle w:val="Style18"/>
        <w:spacing w:before="0" w:after="0"/>
        <w:ind w:left="524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</w:t>
      </w:r>
      <w:r>
        <w:rPr>
          <w:b w:val="false"/>
          <w:bCs/>
          <w:sz w:val="28"/>
          <w:szCs w:val="28"/>
        </w:rPr>
        <w:t>Порядку разработки, согласования и утверждения планов гражданской обороны и защиты населения (планов гражданской обороны)</w:t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sz w:val="28"/>
          <w:szCs w:val="28"/>
        </w:rPr>
        <w:t>Основные показатели состояния гражданской обороны организации, отнесенной в установленном порядке к категории по гражданской обороне, по состоянию на 1 января текущего года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574"/>
        <w:gridCol w:w="1543"/>
        <w:gridCol w:w="1722"/>
      </w:tblGrid>
      <w:tr>
        <w:trPr>
          <w:tblHeader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именование основных показате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начения показателе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. Укрытие рабочих и служащих организ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енность работников, подлежащих укрыт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крывается всего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7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подвальных и других заглубленных помещения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. Обеспеченность средствами индивидуальной защиты</w:t>
            </w:r>
          </w:p>
        </w:tc>
      </w:tr>
      <w:tr>
        <w:trPr>
          <w:trHeight w:val="563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ность противогазами всех вид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сона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овано хранение противогазов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рабочих места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шту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склад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шту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Эвакуационные мероприятия</w:t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Численность персонала и членов семей, подлежащих эвакуации, всего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 зоны возможных сильных разруш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 зоны возможного химического зара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 зоны возможного радиоактивного зара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способу эваку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шим порядк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железнодорожным транспорт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втомобильным транспорт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одным транспорт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оздушным транспорт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Планируемый общий срок проведения общей эвакуации с территорий, отнесенных к группам по гражданской оборон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т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kern w:val="2"/>
              </w:rPr>
              <w:t>Планируется эвакуировать населения (по общей эвакуации с территорий, отнесенных к группам по гражданской обороне) (нарастающим итого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За 1 сут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За 2 сут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За 3 сут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За 4 сут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За 5 сут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Планируемый общий срок проведения эвакуации из зон (районов) военных конфлик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т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kern w:val="2"/>
              </w:rPr>
              <w:t>Планируется эвакуировать населения (по эвакуации из зон (районов) военных конфликтов) (нарастающим итого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За 1 сут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За 2 сут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За 3 сут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За 4 сут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За 5 сут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Планируемый общий срок проведения частичной эваку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т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Планируется эвакуировать населения (по частичной эвакуации) (нарастающим итого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За 1 сут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За 2 сут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За 3 сут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За 4 сут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За 5 сут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Планируемый общий срок проведения общей эваку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ланируется эвакуировать населения (по общей эвакуации) (нарастающим итого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.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 6 час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.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 12 час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.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 18 час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.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 24 ча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овек,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  <w:lang w:val="en-US"/>
              </w:rPr>
              <w:t>IV</w:t>
            </w:r>
            <w:r>
              <w:rPr>
                <w:bCs/>
                <w:iCs/>
              </w:rPr>
              <w:t>. Силы гражданской обороны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сего формиров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/ челове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й спасательных служ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/ челове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ований аварийно-спасательных служб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/ челове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штатных аварийно-спасательных формиров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/ челове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51:00Z</dcterms:created>
  <dc:creator>Den</dc:creator>
  <dc:description/>
  <cp:keywords/>
  <dc:language>en-US</dc:language>
  <cp:lastModifiedBy>Старший офицер - Томилов Д.В.</cp:lastModifiedBy>
  <cp:lastPrinted>2020-04-28T09:27:00Z</cp:lastPrinted>
  <dcterms:modified xsi:type="dcterms:W3CDTF">2020-04-28T06:27:00Z</dcterms:modified>
  <cp:revision>10</cp:revision>
  <dc:subject/>
  <dc:title/>
</cp:coreProperties>
</file>