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с обращениями граждан в 2018 году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2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адрес Главного управления МЧС России по Республике Алтай  поступило 107 обращения граждан (АППГ – 103). Более 70% обращений поступает посредством электронной почты и на официальный сайт Главного управления, около 20% обращений поступает в письменном виде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а обращений самая разнообразная. Информация по темам обращений в сравнении с прошлым годом представлена на слайдах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в 2018 году наблюдается рост количества обращений по вопросам пожарной безопасности, ГИМС, инновационной политики, выдачи жилищных сертификатов, содержания общего имущества и придомовой территории. Так же наблюдается рост количества обращений, содержащих рассуждения общего характера и рекомендации. Можно наблюдать, что в 2018 году увеличилось количество обращений граждан, содержащих благодарности и добрые пожелания в адрес сотрудников МЧС Ро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мечается снижение количества обращений по вопросам предупреждения и ликвидации ЧС, прохождения службы в МЧС России, оказания финансовой помощи, проведения поисковых и спасательных работ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ресурсе ССТУ.РФ в 2018 году зарегистрировано 9 обращений граждан (АППГ-4).</w:t>
      </w:r>
    </w:p>
    <w:p>
      <w:pPr>
        <w:pStyle w:val="Style101"/>
        <w:widowControl/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Е ДАННЫЕ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боте с обращениями граждан в Главном управлении МЧС России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еспублике Алтай за 2017-2018 гг.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820"/>
        <w:gridCol w:w="1820"/>
      </w:tblGrid>
      <w:tr>
        <w:trPr>
          <w:trHeight w:val="57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before="100" w:after="100"/>
              <w:ind w:left="-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 писем,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ектронном вид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ом вид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ило писем (тематика обращени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, территориальная оборон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чрезвычайных ситуаций природного </w:t>
            </w:r>
          </w:p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хногенного характера, преодоление последств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служба, соблюдение норм противопожарной безопасности, оказание консульт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 xml:space="preserve">Противоправное поведение военнослужащих, сотрудников и работников системы МЧС России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инспекция по маломерным судам (ГИМС)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Инновационная политика, внедрение новых технолог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службы, оплата, нормирование труда, увольнение в системе МЧС Росс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, обучение в ВУЗах МЧС Росс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государственных жилищных сертификатов, единовременная социальная выплата на приобретение жиль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Лечение и оказание медицинской помощ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, компенсационные выпл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 xml:space="preserve">Борьба с коррупцие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Благодарности, пожелания, приглашения, поздрав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Перебои в электро-, водо-, тепло-, газоснабжен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sz w:val="22"/>
                <w:szCs w:val="22"/>
              </w:rPr>
              <w:t>О проведении поисковых и спасательных мероприят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е, ветхое жилье, перепланиров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федеральных государственных органов, министерств и других федеральных органов исполнительной власти. Принимаемые реш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я общего характера, рекоменд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before="0" w:after="0"/>
        <w:ind w:right="-5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1"/>
        <w:widowControl/>
        <w:spacing w:lineRule="auto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sz w:val="30"/>
      <w:szCs w:val="30"/>
      <w:shd w:fill="FFFFFF" w:val="clear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8" w:before="900" w:after="240"/>
      <w:jc w:val="center"/>
    </w:pPr>
    <w:rPr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7" w:before="0" w:after="0"/>
      <w:ind w:firstLine="38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23:00Z</dcterms:created>
  <dc:creator>(РА) УНД - Хорошилов Е. В.</dc:creator>
  <dc:description/>
  <cp:keywords/>
  <dc:language>en-US</dc:language>
  <cp:lastModifiedBy>АндрееваКА</cp:lastModifiedBy>
  <cp:lastPrinted>2020-07-29T12:11:00Z</cp:lastPrinted>
  <dcterms:modified xsi:type="dcterms:W3CDTF">2020-07-29T05:24:00Z</dcterms:modified>
  <cp:revision>76</cp:revision>
  <dc:subject/>
  <dc:title> </dc:title>
</cp:coreProperties>
</file>