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</w:t>
      </w:r>
      <w:r>
        <w:rPr>
          <w:rFonts w:cs="Times New Roman" w:ascii="Times New Roman" w:hAnsi="Times New Roman"/>
          <w:b/>
          <w:sz w:val="32"/>
          <w:szCs w:val="32"/>
        </w:rPr>
        <w:t xml:space="preserve">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2020 года вводится в действ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П 1.13130 «Системы противопожарной защиты. Эвакуационные пути и выходы». На какие объекты будет распространяться данный свод правил с момента вступления в силу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19 сентября 2020 год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водится в действие новый свод правил СП 1.13130 «Системы противопожарной защиты. Эвакуационные пути и выходы» которым у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авливаются требования пожарной безопасности к эвакуационным путям, эвакуационным и аварийным выходам из помещений, зданий и сооружений, к эвакуационным путям для наружных технологических установок. Требования распространяются на объекты защиты при их проектировании, изменении функционального назначения, а также при проведении работ по реконструкции, капитальном ремонте и техническом перевооружении в части, соответствующей объему указанных раб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чивает силу «СП 1.13130.2009. Свод правил. Системы противопожарной защиты. Эвакуационные пути и выходы»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"/>
          <w:b w:val="false"/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лановых проверок в рамках постановления Правительства Российской Федерации от </w:t>
      </w:r>
      <w:r>
        <w:rPr>
          <w:rFonts w:cs="Times New Roman" w:ascii="Times New Roman" w:hAnsi="Times New Roman"/>
          <w:bCs/>
          <w:sz w:val="28"/>
          <w:szCs w:val="28"/>
        </w:rPr>
        <w:t>03.04.2020 № 438 «Об особенностях осуществления в 2020 году государственного контроля (надзора), муниципального контроля и о внесении изменения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ве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Ф от 30.06.2010 № 489, управлением надзорной деятельности и профилактической работы Главного управления направлены предложения в прокуратуру Псковской области об исключении плановых проверок в отношении юридических лиц и индивидуальных предпринимателей в 2020 году. Прокуратурой Псковской области принято решение об исключении плановых проверок в 2020 году из Единого реестра проверок. Таким образом, из плана проверок на 2020 год были исключены объекты чрезвычайно высокого и высокого рисков, к которым относится и здание детского сада. В связи с этим плановые проверки по соблюдению требований пожарной безопасности органами государственного пожарного надзора в 2020 году не проводятс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20-08-25T05:56:00Z</dcterms:modified>
  <cp:revision>48</cp:revision>
  <dc:subject/>
  <dc:title/>
</cp:coreProperties>
</file>