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актуальным вопросам контрольно-надзорной 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возраст________________________, 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 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 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3. Законность проведения плановых и внеплановых проверок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 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 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органов надзорной деятельности МЧС России с обращениями граждан и организаций, средств массовой информации,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ПАСИБО ЗА СОТРУДНИЧЕСТВО!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аши предложения и замечания будут проанализированы и учтены при </w:t>
      </w:r>
    </w:p>
    <w:p>
      <w:pPr>
        <w:pStyle w:val="Normal"/>
        <w:jc w:val="center"/>
        <w:rPr/>
      </w:pPr>
      <w:r>
        <w:rPr>
          <w:b/>
          <w:i/>
        </w:rPr>
        <w:t xml:space="preserve">дальнейшей организации контрольно-надзорной деятель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ЧС России и его территориальных орган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Анкеты необходимо направлять в Главное управление МЧС России по Ростовской области до 11.03.2020 года на адрес электронной почты в сети Интернет: gpnrostov_rnd@mail.ru</w:t>
      </w:r>
    </w:p>
    <w:sectPr>
      <w:type w:val="nextPage"/>
      <w:pgSz w:w="11906" w:h="16838"/>
      <w:pgMar w:left="1701" w:right="850" w:gutter="0" w:header="0" w:top="141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7:00Z</dcterms:created>
  <dc:creator>Администратор</dc:creator>
  <dc:description/>
  <cp:keywords/>
  <dc:language>en-US</dc:language>
  <cp:lastModifiedBy>user</cp:lastModifiedBy>
  <cp:lastPrinted>2017-03-06T11:14:00Z</cp:lastPrinted>
  <dcterms:modified xsi:type="dcterms:W3CDTF">2020-12-03T08:58:00Z</dcterms:modified>
  <cp:revision>5</cp:revision>
  <dc:subject/>
  <dc:title>Примерная форма анкеты удовлетворенности потребителей</dc:title>
</cp:coreProperties>
</file>